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科学技术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《中国农村科技》理事会会费项目支出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《中国农村科技》理事会会费资金预算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left="640" w:hanging="0"/>
        <w:outlineLvl w:val="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jc w:val="left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在《中国农村科技》报道创新成果、宣传先进事迹和典型经验不低于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eastAsia="zh-CN"/>
        </w:rPr>
        <w:t>次，信息阅读量≥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0</w:t>
      </w:r>
      <w:r>
        <w:rPr>
          <w:rFonts w:ascii="方正仿宋_GBK" w:hAnsi="方正仿宋_GBK" w:cs="方正仿宋_GBK"/>
          <w:sz w:val="32"/>
          <w:szCs w:val="32"/>
          <w:lang w:eastAsia="zh-CN"/>
        </w:rPr>
        <w:t>次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财政拨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/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在《中国农村科技》报道创新成果、宣传先进事迹和典型经验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</w:t>
      </w:r>
      <w:r>
        <w:rPr>
          <w:rFonts w:ascii="方正仿宋_GBK" w:hAnsi="方正仿宋_GBK" w:cs="方正仿宋_GBK"/>
          <w:bCs/>
          <w:sz w:val="32"/>
          <w:szCs w:val="32"/>
        </w:rPr>
        <w:t>次，信息阅读量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393</w:t>
      </w:r>
      <w:r>
        <w:rPr>
          <w:rFonts w:ascii="方正仿宋_GBK" w:hAnsi="方正仿宋_GBK" w:cs="方正仿宋_GBK"/>
          <w:bCs/>
          <w:sz w:val="32"/>
          <w:szCs w:val="32"/>
        </w:rPr>
        <w:t>次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信息发布数量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次，财政资金投入占比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。《中国农村科技》刊报道宣传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次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时效指标。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日前完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社会效益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信息阅读量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9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次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读者满意度＞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5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件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支出预算绩效目标自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表</w:t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tbl>
      <w:tblPr>
        <w:tblW w:w="90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412"/>
        <w:gridCol w:w="885"/>
        <w:gridCol w:w="750"/>
        <w:gridCol w:w="1245"/>
        <w:gridCol w:w="228"/>
        <w:gridCol w:w="108"/>
        <w:gridCol w:w="262"/>
        <w:gridCol w:w="570"/>
        <w:gridCol w:w="782"/>
      </w:tblGrid>
      <w:tr>
        <w:trPr>
          <w:trHeight w:val="510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color w:val="000000"/>
                <w:kern w:val="0"/>
                <w:sz w:val="40"/>
                <w:szCs w:val="40"/>
                <w:lang w:eastAsia="zh-CN"/>
              </w:rPr>
              <w:t>项目支出预算</w:t>
            </w: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《中国农村科技》理事会会费　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谈春林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奉节县科学技术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县科技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102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在《中国农村科技》报道创新成果、宣传先进事迹和典型经验不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，财政资金全额投入，信息阅读量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。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《中国农村科技》报道创新成果、宣传先进事迹和典型经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，财政资金全额投入，信息阅读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指标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56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信息发布数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36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财政资金投入占比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2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中国农村科技》刊报道宣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9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前完成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0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信息阅读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＞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3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4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读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读者满意度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7408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1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altName w:val="微软雅黑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91">
    <w:name w:val="font9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101">
    <w:name w:val="font10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3:17:00Z</dcterms:created>
  <dc:creator>Administrator</dc:creator>
  <dc:description/>
  <dc:language>en-US</dc:language>
  <cp:lastModifiedBy>Administrator</cp:lastModifiedBy>
  <dcterms:modified xsi:type="dcterms:W3CDTF">2023-02-15T08:31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