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val="en-US" w:eastAsia="zh-CN"/>
        </w:rPr>
        <w:t>奉节县科学技术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val="en-US" w:eastAsia="zh-CN"/>
        </w:rPr>
        <w:t>大数据产业园项目支出</w:t>
      </w: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奉节县大数据产业园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预算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spacing w:lineRule="exact" w:line="560"/>
        <w:ind w:left="640" w:hanging="0"/>
        <w:jc w:val="both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项目总投资及资金来源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申请中央引导地方科技发展专项资金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资金预算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出版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文献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信息传播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知识产权事务费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差旅费。预计安排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③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其他支出。预计安排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严格按照相应的业务管理制度，规范各项经费的开支。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按实际开销已支付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bCs/>
          <w:sz w:val="32"/>
          <w:szCs w:val="32"/>
        </w:rPr>
        <w:t>资金使用规范，符合国家财经法规和财务管理以及有关专项资金管理办法的规定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引进培育大数据企业不少于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家，同步推进大数据产业支撑体系、供给体系和市场体系建设，培育具有竞争力的产业集群，打造我县数字经济高质量发展新引擎和新动能；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加强大数据与人工智能产业人才引进与培养，通过培育新业态创造出更多的新就业方式，进一步带动县内就业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产出指标完成情况分</w:t>
      </w:r>
      <w:r>
        <w:rPr>
          <w:rFonts w:ascii="方正仿宋_GBK" w:hAnsi="方正仿宋_GBK" w:cs="方正仿宋_GBK"/>
          <w:sz w:val="32"/>
          <w:szCs w:val="32"/>
        </w:rPr>
        <w:t>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</w:rPr>
        <w:t>）数量指标。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完成</w:t>
      </w:r>
      <w:r>
        <w:rPr>
          <w:rFonts w:ascii="方正仿宋_GBK" w:hAnsi="方正仿宋_GBK" w:cs="方正仿宋_GBK"/>
          <w:color w:val="000000"/>
          <w:sz w:val="32"/>
          <w:szCs w:val="32"/>
        </w:rPr>
        <w:t>引进培育以数据标注等大数据人工智能类型为经营方向的企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家；成立企业服务专项队伍，及时了解企业招工难题及人才需求，协助企业举办招聘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次，保障大数据企业用工稳定；前往北京、山东、重庆等地区的大数据与人工智能产业高新技术区实地考察、外出招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</w:rPr>
        <w:t>）质量指标。带动就业人数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/>
          <w:color w:val="000000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/>
          <w:sz w:val="32"/>
          <w:szCs w:val="32"/>
          <w:lang w:eastAsia="zh-CN"/>
        </w:rPr>
        <w:t>按时完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成本指标。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中央引导地方科技发展专项资金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万元，按实际开销进行使用完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社会效益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企业已</w:t>
      </w:r>
      <w:r>
        <w:rPr>
          <w:rFonts w:ascii="方正仿宋_GBK" w:hAnsi="方正仿宋_GBK" w:cs="方正仿宋_GBK"/>
          <w:sz w:val="32"/>
          <w:szCs w:val="32"/>
        </w:rPr>
        <w:t>提供就业岗位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个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满意度指标完成情况分析。</w:t>
      </w:r>
      <w:r>
        <w:rPr>
          <w:rFonts w:ascii="方正仿宋_GBK" w:hAnsi="方正仿宋_GBK" w:cs="方正仿宋_GBK"/>
          <w:sz w:val="32"/>
          <w:szCs w:val="32"/>
        </w:rPr>
        <w:t>对项目实施和整体社会效益及满意度等各项指标调查，企业入住满意度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达到了预期效果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支出预算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tbl>
      <w:tblPr>
        <w:tblW w:w="902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155"/>
        <w:gridCol w:w="1142"/>
        <w:gridCol w:w="750"/>
        <w:gridCol w:w="1312"/>
        <w:gridCol w:w="161"/>
        <w:gridCol w:w="108"/>
        <w:gridCol w:w="262"/>
        <w:gridCol w:w="570"/>
        <w:gridCol w:w="782"/>
      </w:tblGrid>
      <w:tr>
        <w:trPr>
          <w:trHeight w:val="51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奉节县大数据产业园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王楚月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奉节县科学技术局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奉节县大数据中心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1135</wp:posOffset>
                      </wp:positionV>
                      <wp:extent cx="3810" cy="1183640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pt;margin-top:1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1855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引进培育大数据企业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，同步推进大数据产业支撑体系、供给体系和市场体系建设，培育具有竞争力的产业集群，打造我县数字经济高质量发展新引擎和新动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加强大数据与人工智能产业人才引进与培养，通过培育新业态创造出更多的新就业方式，进一步带动县内就业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前往北京、山东、重庆等地区的大数据与人工智能产业高新技术区实地考察、外出招商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，引进培育大数据人工智能企业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立企业服务专项队伍，及时了解企业招工难题及人才需求，协助企业举办招聘会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，保障大数据企业用工稳定；同时确保企业尽量吸纳本地人才，提供就业岗位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。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6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引进培育大数据人工智能企业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</w:t>
            </w:r>
          </w:p>
        </w:tc>
        <w:tc>
          <w:tcPr>
            <w:tcW w:w="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38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协助企业举办招聘会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地考察、外出招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带动就业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8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时完成率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总成本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45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就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入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冉健康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曾敬馀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91">
    <w:name w:val="font9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17:00Z</dcterms:created>
  <dc:creator>Administrator</dc:creator>
  <dc:description/>
  <dc:language>en-US</dc:language>
  <cp:lastModifiedBy>Administrator</cp:lastModifiedBy>
  <cp:lastPrinted>2023-02-15T15:37:00Z</cp:lastPrinted>
  <dcterms:modified xsi:type="dcterms:W3CDTF">2023-02-15T09:3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DBD54F6CB482EBC717C6E87D348E6</vt:lpwstr>
  </property>
  <property fmtid="{D5CDD505-2E9C-101B-9397-08002B2CF9AE}" pid="3" name="KSOProductBuildVer">
    <vt:lpwstr>2052-11.8.6.855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