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节县</w:t>
      </w: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度特困人员住院医疗垫付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资金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“一事一议”特殊医疗救助资金计划的通知》（奉节财社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7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到位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共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度城乡特困人员住院医疗垫付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资金到位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/>
      </w:pP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城乡特困人员</w:t>
      </w:r>
      <w:r>
        <w:rPr>
          <w:rFonts w:cs="Times New Roman"/>
          <w:sz w:val="32"/>
          <w:szCs w:val="32"/>
          <w:lang w:val="en-US" w:eastAsia="zh-CN"/>
        </w:rPr>
        <w:t>住院医疗垫付资金拨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共计</w:t>
      </w:r>
      <w:r>
        <w:rPr>
          <w:rFonts w:cs="Times New Roman"/>
          <w:sz w:val="32"/>
          <w:szCs w:val="32"/>
          <w:lang w:val="en-US" w:eastAsia="zh-CN"/>
        </w:rPr>
        <w:t>397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</w:t>
      </w:r>
      <w:r>
        <w:rPr>
          <w:rFonts w:cs="Times New Roman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  <w:lang w:val="en-US" w:eastAsia="zh-CN"/>
        </w:rPr>
        <w:t>拨付金额</w:t>
      </w:r>
      <w:r>
        <w:rPr>
          <w:rFonts w:cs="Times New Roman"/>
          <w:sz w:val="32"/>
          <w:szCs w:val="32"/>
          <w:lang w:val="en-US" w:eastAsia="zh-CN"/>
        </w:rPr>
        <w:t>4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资金</w:t>
      </w:r>
      <w:r>
        <w:rPr>
          <w:rFonts w:cs="Times New Roman"/>
          <w:sz w:val="32"/>
          <w:szCs w:val="32"/>
          <w:lang w:val="en-US" w:eastAsia="zh-CN"/>
        </w:rPr>
        <w:t>拨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全部</w:t>
      </w:r>
      <w:r>
        <w:rPr>
          <w:rFonts w:cs="Times New Roman"/>
          <w:sz w:val="32"/>
          <w:szCs w:val="32"/>
          <w:lang w:val="en-US" w:eastAsia="zh-CN"/>
        </w:rPr>
        <w:t>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位，</w:t>
      </w:r>
      <w:r>
        <w:rPr>
          <w:rFonts w:cs="Times New Roman"/>
          <w:sz w:val="32"/>
          <w:szCs w:val="32"/>
          <w:lang w:val="en-US" w:eastAsia="zh-CN"/>
        </w:rPr>
        <w:t>拨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率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eastAsia="方正仿宋_GBK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，特困人员住院医疗累计在各医疗机构住院人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97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符合条件的对象事先全覆盖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经各乡镇、街道民社办、各医疗机构认定，对符合条件的城乡特困人员按照分散、集中垫付标准进行垫付结算，救助对象合格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垫付资金通过县财政局直接划拨至各医疗机构对公账户，资金拨付及时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的实施，有效减轻了城乡特困人员住院医疗自付费用的缴费负担，切实增强了特困人员的获得感、幸福感和安全感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特困人员满意度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7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已完成年度指标值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单位根据专项绩效评定指标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度城乡特困人员住院医疗垫付资金的使用绩效进行量化评价，自评得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已将该项目绩效自评结果在党组会上进行通报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dcterms:modified xsi:type="dcterms:W3CDTF">2023-04-17T09:1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