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三峡油橄榄示范基地丰产栽培技术推广与应用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88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市级引导区县科技发展专项资金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行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28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三峡油橄榄示范基地丰产栽培技术推广与应用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总预算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项目开展后达到田间技术指导、除草、施有机肥、修枝整形、病虫害防治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亩，完成油橄榄丰产栽培技术推广与应用示范园建设；购买有机肥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吨、修枝整形、施肥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财政拨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支付重庆久源木本粮油科技开发有限公司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该项目总体绩效目标为开展田间技术指导、除草、施有机肥、修枝整形、病虫害防治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亩，完成油橄榄丰产栽培技术推广与应用示范园建设；购买有机肥料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吨。已顺利完成制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建设油橄榄丰产栽培技术推广与应用示范园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亩，开展田间技术指导、除草、修技、整形、病虫害防治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亩，购有机肥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8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方案完成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按期完成各项工作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农户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-SA"/>
        </w:rPr>
        <w:t>油橄榄丰产栽培技术明显提升。培养技术人才</w:t>
      </w:r>
      <w:r>
        <w:rPr>
          <w:rFonts w:cs="方正仿宋_GBK" w:ascii="方正仿宋_GBK" w:hAnsi="方正仿宋_GBK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" w:hAnsi="方正仿宋_GBK" w:cs="方正仿宋_GBK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农户满意度提高至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9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_GBK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354"/>
        <w:gridCol w:w="943"/>
        <w:gridCol w:w="750"/>
        <w:gridCol w:w="1245"/>
        <w:gridCol w:w="228"/>
        <w:gridCol w:w="108"/>
        <w:gridCol w:w="262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83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三峡油橄榄示范基地丰产栽培技术推广与应用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怀忠　</w:t>
            </w:r>
          </w:p>
        </w:tc>
      </w:tr>
      <w:tr>
        <w:trPr>
          <w:trHeight w:val="467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科学技术局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庆久源木本粮油科技开发有限公司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1207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田间技术指导、除草、施有机肥、修枝整形、病虫害防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，完成油橄榄丰产栽培技术推广与应用示范园建设；购买有机肥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吨、修枝整形、施肥。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田间技术指导、除草、施有机肥、修枝整形、病虫害防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，完成油橄榄丰产栽培技术推广与应用示范园建设；购买有机肥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吨。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70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油橄榄示范基地建设面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指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购有机肥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方案完成率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油橄榄丰产栽培技术技术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提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明显提升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养技术人才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户满意度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dcterms:modified xsi:type="dcterms:W3CDTF">2023-02-15T08:3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061CACB46484488D118E8238C16F7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