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科学技术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企业云端办公软件的开发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市级引导区县科技发展专项资金预算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行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28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）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企业云端办公软件的开发与应用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财政支持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制定项目实施方案；开发企业云端办公软件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个，软件包含个人盘、群组盘、企业盘三个存储空间，其中个人盘用来保护用户的个人文件，群组盘用来存储多个用户的公共文件，企业盘用来存储企业的公共文件。具备数据存储、文件管理、团队协同、后台管理等功能；现场培训使用软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ascii="方正仿宋_GBK" w:hAnsi="方正仿宋_GBK" w:cs="方正仿宋_GBK"/>
          <w:sz w:val="32"/>
          <w:szCs w:val="32"/>
        </w:rPr>
        <w:t>项目资金到位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财政拨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支付重庆钢锚科技有限公司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sz w:val="32"/>
          <w:szCs w:val="32"/>
        </w:rPr>
        <w:t>总体绩效目标完成情况分析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完成项目实施方案制定。开发企业云端办公软件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个。完成现场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软件满足应用场景数量，本软件包含个人盘、群组盘、企业盘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个存储空间。客户端访问数量支持网页端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PC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客户端、手机客户端、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H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等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4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个端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按照建设目标要求，全部完成，软件验收合格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时效指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按照建设周期要求，全部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成本指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按照预算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6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万元，未超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有效提升中小企业数据管理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可持续影响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提升效率，降低成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lang w:val="en-US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服务对象满意度大于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9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件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支出预算绩效目标自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表</w:t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tbl>
      <w:tblPr>
        <w:tblW w:w="90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265"/>
        <w:gridCol w:w="1032"/>
        <w:gridCol w:w="750"/>
        <w:gridCol w:w="1245"/>
        <w:gridCol w:w="228"/>
        <w:gridCol w:w="108"/>
        <w:gridCol w:w="262"/>
        <w:gridCol w:w="570"/>
        <w:gridCol w:w="782"/>
      </w:tblGrid>
      <w:tr>
        <w:trPr>
          <w:trHeight w:val="51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企业云端办公软件的开发与应用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李林　</w:t>
            </w:r>
          </w:p>
        </w:tc>
      </w:tr>
      <w:tr>
        <w:trPr>
          <w:trHeight w:val="486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奉节县科学技术局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庆钢锚科技有限公司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997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开发企业云端办公软件，本软件包含个人盘、群组盘、企业盘三个存储空间，其中个人盘用来保护用户的个人文件，群组盘用来存储多个用户的公共文件，企业盘用来存储企业的公共文件。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方正仿宋_GBK"/>
                <w:color w:val="000000"/>
                <w:kern w:val="0"/>
                <w:sz w:val="18"/>
                <w:szCs w:val="18"/>
                <w:lang w:val="en-US" w:eastAsia="zh-CN" w:bidi="ar-SA"/>
              </w:rPr>
              <w:t>完成项目实施方案制定。开发企业云端办公软件</w:t>
            </w: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 w:eastAsia="方正仿宋_GBK"/>
                <w:color w:val="000000"/>
                <w:kern w:val="0"/>
                <w:sz w:val="18"/>
                <w:szCs w:val="18"/>
                <w:lang w:val="en-US" w:eastAsia="zh-CN" w:bidi="ar-SA"/>
              </w:rPr>
              <w:t>个。完成现场培训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565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数量指标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软件满足应用场景数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客户端访问数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6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质量指标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软件验收合格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时效指标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按时完成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成本指标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整体项目成本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万元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95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社会效益指标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有效提升中小企业数据管理效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有效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有效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可持续影响指标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提升效率，降低成本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有效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有效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服务对象满意度指标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服务对象满意度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8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80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1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71">
    <w:name w:val="font7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91">
    <w:name w:val="font9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3:17:00Z</dcterms:created>
  <dc:creator>Administrator</dc:creator>
  <dc:description/>
  <dc:language>en-US</dc:language>
  <cp:lastModifiedBy>Administrator</cp:lastModifiedBy>
  <dcterms:modified xsi:type="dcterms:W3CDTF">2023-02-15T08:3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24754999041C785A93FFA0A40B197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