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科学技术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诗城文化科普活动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一）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市级引导区县科技发展专项资金预算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的通知</w:t>
      </w:r>
      <w:r>
        <w:rPr>
          <w:rFonts w:ascii="方正仿宋_GBK" w:hAnsi="方正仿宋_GBK" w:cs="方正仿宋_GBK"/>
          <w:sz w:val="32"/>
          <w:szCs w:val="32"/>
          <w:lang w:eastAsia="zh-CN"/>
        </w:rPr>
        <w:t>》（奉节财行〔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28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），在下达资金预算时同步下达了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二）部门资金安排、分解下达预算和绩效目标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诗城文化科普活动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财政计划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。该项目通过开展智慧旅游体验、举办科普研学课程、制作文旅科普产品、科普趣味答题活动，利用互联网、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AI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、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VR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等新技术，打造奉节文化旅游品牌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月财政拨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。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月支付重庆市赤甲旅游文化创意开发集团有限责任公司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总体绩效目标完成情况分析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制作“一部手机游奉节”展板展架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3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块，在人民广场通过展板展示、技术人员讲解，让市民体验到“一键式”畅游的便捷。开展“玩转科技活动周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.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点燃科学梦”常识性、趣味性科普知识答题活动，通过专篇抽奖方式互动。联合学校在景区开展科普研学进景区活动，举办科普研学实践教育课程，学生达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80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人次。制作“奉节旅游”原创科普图书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500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分、制作宣传折页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万份以上、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5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部科普影视作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在人民广场通过展板展示、技术人员讲解，让市民体验到“一键式”畅游的便捷。开展“玩转科技活动周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.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点燃科学梦”常识性、趣味性科普知识答题活动，通过专篇抽奖方式互动。举办科普研学实践教育课程，学生达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80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人次。制作科普图书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500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分，制作宣传折页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万份以上，影视作品制作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5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质量指标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制作原创科普图书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500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分，制作宣传折页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万份以上，影视作品制作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5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时效指标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/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按期完成率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社会效益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有效提升市民诗城文化知识水平。研学课程收益师生科普教育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80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人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</w:rPr>
        <w:t>）可持续影响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研学活动科长期持续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参与科普活动市民及参加研学课程师生满意度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95%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  <w:lang w:eastAsia="zh-CN"/>
        </w:rPr>
        <w:t>无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无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件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支出预算绩效目标自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表</w:t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tbl>
      <w:tblPr>
        <w:tblW w:w="90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080"/>
        <w:gridCol w:w="1080"/>
        <w:gridCol w:w="1217"/>
        <w:gridCol w:w="750"/>
        <w:gridCol w:w="1245"/>
        <w:gridCol w:w="228"/>
        <w:gridCol w:w="108"/>
        <w:gridCol w:w="262"/>
        <w:gridCol w:w="570"/>
        <w:gridCol w:w="782"/>
      </w:tblGrid>
      <w:tr>
        <w:trPr>
          <w:trHeight w:val="510" w:hRule="atLeast"/>
        </w:trPr>
        <w:tc>
          <w:tcPr>
            <w:tcW w:w="902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  <w:t>项目支出预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诗城文化科普活动　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宋君　</w:t>
            </w:r>
          </w:p>
        </w:tc>
      </w:tr>
      <w:tr>
        <w:trPr>
          <w:trHeight w:val="742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奉节县科学技术局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庆市赤甲旅游文化创意开发集团有限责任公司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1676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该项目通过开展智慧旅游体验、举办科普研学课程、制作文旅科普产品、科普趣味答题活动，利用互联网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AI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VR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等新技术，打造奉节文化旅游品牌。　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人民广场通过展板展示、技术人员讲解。开展“玩转科技活动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点燃科学梦”常识性、趣味性科普知识答题活动，。联合学校举办科普研学实践教育课程，学生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。制作“奉节旅游”原创科普图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、制作宣传折页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份以上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部科普影视作品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指标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值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66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展研学期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20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智慧旅游体验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普图册、影视作品制作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22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期完成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市民诗城文化知识水平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提升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提升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45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研学课程收益师生科普教育人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56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研学活动科持续开展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长期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长期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8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7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师生满意度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7408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16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81">
    <w:name w:val="font81"/>
    <w:basedOn w:val="Style14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91">
    <w:name w:val="font9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01">
    <w:name w:val="font101"/>
    <w:basedOn w:val="Style14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3:17:00Z</dcterms:created>
  <dc:creator>Administrator</dc:creator>
  <dc:description/>
  <dc:language>en-US</dc:language>
  <cp:lastModifiedBy>Administrator</cp:lastModifiedBy>
  <dcterms:modified xsi:type="dcterms:W3CDTF">2023-02-15T08:37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3A099802994ED2A7909FE998873AFB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