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平安社区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平安村股份经济合作联合社平安乡平安社区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2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平安社区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55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220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220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平安社区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22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平安社区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22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2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55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220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2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平安社区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;微软雅黑"/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批注文字 Char"/>
    <w:qFormat/>
    <w:rPr>
      <w:rFonts w:eastAsia="方正仿宋_GBK;微软雅黑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3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