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和平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小标宋_GBK;微软雅黑" w:cs="宋体"/>
          <w:sz w:val="44"/>
          <w:szCs w:val="32"/>
        </w:rPr>
      </w:pPr>
      <w:r>
        <w:rPr>
          <w:rFonts w:eastAsia="方正小标宋_GBK;微软雅黑" w:cs="宋体" w:ascii="方正仿宋_GBK;微软雅黑" w:hAnsi="方正仿宋_GBK;微软雅黑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和平村股份经济合作联合社平安乡和平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和平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7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和平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和平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14.8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4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7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48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4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和平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rFonts w:eastAsia="方正仿宋_GBK;微软雅黑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0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