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乡镇专职消防员及其他形式消防队经费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县财政下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奉节财建〔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eastAsia="方正仿宋_GBK" w:cs="Times New Roman"/>
          <w:color w:val="000000"/>
          <w:sz w:val="32"/>
          <w:szCs w:val="32"/>
        </w:rPr>
        <w:t>53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永乐镇消防队经费</w:t>
      </w:r>
      <w:r>
        <w:rPr>
          <w:rFonts w:cs="Times New Roman"/>
          <w:color w:val="000000"/>
          <w:sz w:val="32"/>
          <w:szCs w:val="32"/>
          <w:lang w:val="en-US" w:eastAsia="zh-CN"/>
        </w:rPr>
        <w:t>1.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确保我镇消防队正常运行，提高初期火灾扑救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一）资金投入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.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.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时且</w:t>
      </w:r>
      <w:r>
        <w:rPr>
          <w:rFonts w:ascii="Times New Roman" w:hAnsi="Times New Roman" w:cs="Times New Roman"/>
          <w:color w:val="000000"/>
          <w:sz w:val="32"/>
          <w:szCs w:val="32"/>
        </w:rPr>
        <w:t>流程合规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购买了消防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器材，减少了火灾初期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成立了永乐镇专职消防队，提高了初期火灾扑救能力，维护了我镇消防安全形势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永乐镇成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的镇专职消防队伍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职消防队成立以来正常运行，确保了日常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消防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作的的开展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时</w:t>
      </w:r>
      <w:r>
        <w:rPr>
          <w:rFonts w:ascii="Times New Roman" w:hAnsi="Times New Roman" w:cs="Times New Roman"/>
          <w:sz w:val="32"/>
          <w:szCs w:val="32"/>
        </w:rPr>
        <w:t>效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专职消防队成立以来共出警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全部及时出警，圆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处置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社会效益指标：此笔经费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有效的提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专职消防队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队员工作积极性，保障了我镇消防安全形势稳定，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目标设定对象满意度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我镇成立了专职消防队，党委、政府密切关注，有效提升了队员工作积极性，减少初期火灾损失，有效的保障了我镇消防安全形势稳定，队员满意度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6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职消防队成立以后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队员工作积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向上，有效保障了全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消防安全稳定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但由于队员基本上是兼职，再加上条件有限、经费较少，导致队员积极性不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  <w:bookmarkEnd w:id="0"/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4-03-20T07:1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