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度退役军人事务改革和发展补助项目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社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51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永乐镇退役军人事务改革和发展补助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.0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为全额财政拨款资金，目标为建立集活动室、谈心室、阅览室、档案室等功能一体的退役军人之家，进一步完善退役军人服务站配套设施，配齐设备器材和日常用品，保障退役军人服务机构的日常运转，为开展退役军人服务提供场所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资金由县退役军人事务局安排分配，根据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乡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实际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需要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分解资金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共分配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.0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目标为建立集活动室、谈心室、阅览室、档案室等功能一体的退役军人之家，进一步完善退役军人服务站配套设施，配齐设备器材和日常用品，保障退役军人服务机构的日常运转，为开展退役军人服务提供场所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1.0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依规定程序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支付项目资金</w:t>
      </w:r>
      <w:r>
        <w:rPr>
          <w:rFonts w:cs="Times New Roman"/>
          <w:color w:val="000000"/>
          <w:sz w:val="32"/>
          <w:szCs w:val="32"/>
          <w:lang w:val="en-US" w:eastAsia="zh-CN"/>
        </w:rPr>
        <w:t>1.0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cs="Times New Roman"/>
          <w:color w:val="000000"/>
          <w:sz w:val="32"/>
          <w:szCs w:val="32"/>
          <w:lang w:val="en-US" w:eastAsia="zh-CN"/>
        </w:rPr>
        <w:t>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及时且</w:t>
      </w:r>
      <w:r>
        <w:rPr>
          <w:rFonts w:ascii="方正仿宋_GBK" w:hAnsi="方正仿宋_GBK" w:cs="方正仿宋_GBK"/>
          <w:color w:val="000000"/>
          <w:sz w:val="32"/>
          <w:szCs w:val="32"/>
        </w:rPr>
        <w:t>流程合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</w:t>
      </w:r>
      <w:r>
        <w:rPr>
          <w:rFonts w:cs="方正仿宋_GBK"/>
          <w:color w:val="000000"/>
          <w:sz w:val="32"/>
          <w:szCs w:val="32"/>
          <w:lang w:eastAsia="zh-CN"/>
        </w:rPr>
        <w:t>用于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完善退役军人服务站配套设施</w:t>
      </w:r>
      <w:r>
        <w:rPr>
          <w:rFonts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建立了集活动室、谈心室、阅览室、档案室等功能一体的退役军人之家，进一步完善退役军人服务站配套设施，配齐设备器材和日常用品，保障退役军人服务机构的日常运转，为开展退役军人服务提供场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lang w:val="en-US"/>
        </w:rPr>
      </w:pPr>
      <w:r>
        <w:rPr>
          <w:rFonts w:ascii="方正仿宋_GBK" w:hAnsi="方正仿宋_GBK" w:cs="方正仿宋_GBK"/>
          <w:sz w:val="32"/>
          <w:szCs w:val="32"/>
        </w:rPr>
        <w:t>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目标设定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退役军人服务站配套设施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完善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目标分值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实际完成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退役军人服务站配套设施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的完善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配齐设备器材和日常用品，保障退役军人服务机构的日常运转，为开展退役军人服务提供场所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目标设定按要求完成率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目标分值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，实际完成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目标设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初通过验收，完成该项目，目标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我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初配齐了退役军人服务机构的设施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成本指标：按文件执行，退役军人事务改革和发展补助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效益指标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目标设定为社会效益指标，具体内容为改善退役军人服务活动的环境，实际我镇为退役军人服务站购买了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设备器材和日常用品</w:t>
      </w:r>
      <w:r>
        <w:rPr>
          <w:rFonts w:cs="方正仿宋_GBK"/>
          <w:color w:val="000000"/>
          <w:sz w:val="32"/>
          <w:szCs w:val="32"/>
          <w:lang w:val="en-US" w:eastAsia="zh-CN"/>
        </w:rPr>
        <w:t>，但经费有限，器材还是有所欠缺，退役军人活动环境没有达到预期的效果，自评得分</w:t>
      </w:r>
      <w:r>
        <w:rPr>
          <w:rFonts w:cs="方正仿宋_GBK"/>
          <w:color w:val="000000"/>
          <w:sz w:val="32"/>
          <w:szCs w:val="32"/>
          <w:lang w:val="en-US" w:eastAsia="zh-CN"/>
        </w:rPr>
        <w:t>25</w:t>
      </w:r>
      <w:r>
        <w:rPr>
          <w:rFonts w:cs="方正仿宋_GBK"/>
          <w:color w:val="000000"/>
          <w:sz w:val="32"/>
          <w:szCs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目标设定服务对象满意度≥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8%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。通过调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我镇大多数退役军人觉得退役军人服务站配套设施不够完善，满意度调查结果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自评得分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.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偏离绩效目标的原因和下一步改进措施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lang w:val="en-US" w:eastAsia="zh-CN"/>
        </w:rPr>
      </w:pPr>
      <w:r>
        <w:rPr>
          <w:rFonts w:cs="方正仿宋_GBK"/>
          <w:lang w:val="en-US" w:eastAsia="zh-CN"/>
        </w:rPr>
        <w:t xml:space="preserve">     </w:t>
      </w:r>
      <w:r>
        <w:rPr>
          <w:rFonts w:cs="方正仿宋_GBK"/>
          <w:sz w:val="32"/>
          <w:szCs w:val="32"/>
          <w:lang w:val="en-US" w:eastAsia="zh-CN"/>
        </w:rPr>
        <w:t>总的来说，我镇退役军人之家建设还是得到大家的好评，保障了退役军人服务机构的日常运转，为开展退役军人服务提供场所。但是由于经费有限，有的要求又过高，退役军人之家配套设施还是不够齐全。下一步，我镇将多跟上级部门沟通，争取多点经费，办好退役军人之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、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4.3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18"/>
          <w:szCs w:val="18"/>
          <w:lang w:val="en-US" w:eastAsia="zh-CN"/>
        </w:rPr>
      </w:pPr>
      <w:r>
        <w:rPr>
          <w:rFonts w:eastAsia="方正仿宋_GBK" w:cs="方正仿宋_GBK" w:ascii="方正仿宋_GBK" w:hAnsi="方正仿宋_GBK"/>
          <w:sz w:val="18"/>
          <w:szCs w:val="1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9T11:11:00Z</cp:lastPrinted>
  <dcterms:modified xsi:type="dcterms:W3CDTF">2022-05-29T03:11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