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白龙村产业路和光伏电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资金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了永乐镇白龙村产业路和光伏电站项目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7.8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为财政全额拨款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白龙村土建工程的场坪、支架、排水沟、挡墙和围墙等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电气工程的光伏主设备部分、电缆敷设部分和防雷接地系统等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白龙村脐橙主产区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硬化产业道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里，路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混凝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分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县财政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此项目申报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7.8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白龙村土建工程的场坪、支架、排水沟、挡墙和围墙等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电气工程的光伏主设备部分、电缆敷设部分和防雷接地系统等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白龙村脐橙主产区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硬化产业道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里，路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混凝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分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7.8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执行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支出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7.8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</w:rPr>
        <w:t>项目资金管理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对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cs="方正仿宋_GBK"/>
          <w:sz w:val="32"/>
          <w:szCs w:val="32"/>
        </w:rPr>
        <w:t>三专”管理，按照“五签字”、“两盖章”的原则集体审核支出，项目实施具体办公室做好档案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完成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白龙村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土建工程的场坪、支架、排水沟、挡墙和围墙等完成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电气工程的光伏主设备部分、电缆敷设部分和防雷接地系统等完成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白龙村脐橙主产区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组硬化产业道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里，路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混凝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公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数量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目标设定建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光伏电站一座，规划容量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24.4KWp,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以交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80V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送出至村内低压公网系统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上光伏电站的规格跟目标设定一样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修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宽产业路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4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修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宽产业路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41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修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宽产业路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object w:dxaOrig="14205" w:dyaOrig="9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169179132" r:id="rId2"/>
        </w:objec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验收通过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验收合格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全面通过验收，验收合格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项目完成及时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项目在合同期限内完工并通过验收，完工及时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效益指标设定分值为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7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：目标设定为带动农民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.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每户每年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.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社会效益指标：目标设定无产业路状态明显改善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我镇有的村社还没有产业路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群众满意度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通过调查，群众满意度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我镇虽然基本上家家户户都在种植脐橙，都有自己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产业，但是有的地方没有硬化没有油化，车子不能通行，群众要靠人力搬运脐橙，导致了这个项目的满意度没有达到预期目标。接下来，我镇将统筹安排，向上级部门申请项目，得到专项资金，使公路家家通、户户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.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TextBody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0T09:37:00Z</cp:lastPrinted>
  <dcterms:modified xsi:type="dcterms:W3CDTF">2022-05-30T01:3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