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年因灾倒塌和严重损坏民房恢复重建补助资金项目支出自评报告</w:t>
      </w:r>
    </w:p>
    <w:p>
      <w:pPr>
        <w:pStyle w:val="Normal"/>
        <w:rPr/>
      </w:pPr>
      <w:r>
        <w:rPr/>
        <w:t> </w:t>
      </w:r>
    </w:p>
    <w:p>
      <w:pPr>
        <w:pStyle w:val="Defaul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（一）县财政下达转移支付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202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年，根据奉节财建〔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18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号，县财政拨付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年因灾倒塌和严重损坏民房恢复重建补助资金总额共计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万元，根据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白帝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镇实际情况完成年初设定项目绩效目标，将资金用于该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项目资金到位情况分析：该项目资金预算总额共计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万元全额到位，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202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年到位资金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万元且全部调入白帝镇财政办，资金到位率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%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项目资金执行情况分析：该项目资金总额共计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万元已全部用于自然灾害救灾项目，执行率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100%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项目资金管理情况分析：资金管理上强化责任意识，建立健全管理制度，落实配套资，镇财政办成立专门小组负责该项目的资金管理，定期调度资金拨付情况，提高预算执行效率和资金使用效益，确保财政资金使用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202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年度白帝镇严格按照县级标准，按照规定进行该项目建设，总体效绩目标完成情况整体较好，年度总体目标： 通过补助资金发放落实，尽可能减少受灾群众受影响程度，帮助受灾群众灾后重建，尽快恢复正常生活秩序及灾后平稳过渡，切实保障受灾群众基本生活。该项目已达到总体效绩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1.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帮助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因灾倒塌和严重损坏民房恢复重建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户，实际救助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户，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已完成年初指标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2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重建工作达标率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年初设定目标为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%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，实际达成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100%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）时效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补助发放及时率年初设定目标为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100%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，通过精准识别、发放及时，实际为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100%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成本指标。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经济效益。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年初设定目标为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减少受灾群众因灾收到的生命财产损失，该目标已达到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）生态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年初设定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为改善受灾群众居住环境，该目标已达到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可持续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保障受灾群众生产生活平稳过渡，提供长效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3.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受灾救助及受益群众满意度年初设定目标为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%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，实际完成值为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%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>三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绩效自评结果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97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分，评价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四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无偏离绩效目标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此项目中无其他需要说明的问题。</w:t>
      </w:r>
    </w:p>
    <w:p>
      <w:pPr>
        <w:pStyle w:val="Defaul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" w:cs="方正仿宋_GBK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附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件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：项目支出预算绩效目标自评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600"/>
        <w:jc w:val="left"/>
        <w:rPr>
          <w:rFonts w:ascii="方正小标宋_GBK" w:hAnsi="方正小标宋_GBK" w:eastAsia="方正小标宋_GBK" w:cs="方正小标宋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2"/>
          <w:szCs w:val="32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2"/>
          <w:szCs w:val="32"/>
          <w:lang w:eastAsia="zh-CN"/>
        </w:rPr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64"/>
        <w:gridCol w:w="1106"/>
        <w:gridCol w:w="1779"/>
        <w:gridCol w:w="871"/>
        <w:gridCol w:w="821"/>
        <w:gridCol w:w="713"/>
        <w:gridCol w:w="595"/>
        <w:gridCol w:w="1027"/>
      </w:tblGrid>
      <w:tr>
        <w:trPr>
          <w:trHeight w:val="679" w:hRule="atLeast"/>
        </w:trPr>
        <w:tc>
          <w:tcPr>
            <w:tcW w:w="8429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339" w:hRule="atLeast"/>
        </w:trPr>
        <w:tc>
          <w:tcPr>
            <w:tcW w:w="8429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（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9" w:hRule="exac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因灾倒塌和严重损坏民房恢复重建补助资金　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傅伟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9" w:hRule="exac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县应急局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白帝镇人民政府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9" w:hRule="exac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金情况（万元）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类       别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全年预算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全年执行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值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执行率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得分</w:t>
            </w:r>
          </w:p>
        </w:tc>
      </w:tr>
      <w:tr>
        <w:trPr>
          <w:trHeight w:val="309" w:hRule="exac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资金总额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9" w:hRule="exac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其中：财政拨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9" w:hRule="exac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其他资金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09" w:hRule="exac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总体目标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初设定目标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总体完成情况综述</w:t>
            </w:r>
          </w:p>
        </w:tc>
      </w:tr>
      <w:tr>
        <w:trPr>
          <w:trHeight w:val="309" w:hRule="exac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通过倒房重建资金发放落实，尽可能减少受灾群众受影响程度，帮助受灾群众灾后重建，尽快恢复正常生活秩序及灾后平稳过渡。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已完成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度倒房重建工作</w:t>
            </w:r>
          </w:p>
        </w:tc>
      </w:tr>
      <w:tr>
        <w:trPr>
          <w:trHeight w:val="625" w:hRule="exac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绩效指标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年度指标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分值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实际完成值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得分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未完成原因及拟采取的措施</w:t>
            </w:r>
          </w:p>
        </w:tc>
      </w:tr>
      <w:tr>
        <w:trPr>
          <w:trHeight w:val="617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数量指标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重建受益群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17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质量指标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重建工作达标率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09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613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时效指标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补助及时到位率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09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09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成本指标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09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09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经济效益指标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09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09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547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会效益指标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减少灾害造成的损失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明显减少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明显减少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09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改善受灾群众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居住环境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明显改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明显改善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623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生态效益指标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减少灾害对生态环境损害态环境的损伤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明显减少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明显减少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09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617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可持续影响指标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09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09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对象满意度指标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受灾群众满意度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0%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09" w:hRule="exac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exact"/>
        </w:trPr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合计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690" w:hRule="atLeast"/>
        </w:trPr>
        <w:tc>
          <w:tcPr>
            <w:tcW w:w="8429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填报单位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负责人： 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马小明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                填表人： 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李青松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                填报日期：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5730684648</w:t>
            </w:r>
          </w:p>
        </w:tc>
      </w:tr>
    </w:tbl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5-27T14:5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47346997E4C738B7FDD9064F0980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