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离岗后诊断为尘肺病的一至四级工伤职工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生活困难救助项目支出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离岗后诊断为尘肺病的一至四级工伤职工专项生活困难补助资金</w:t>
      </w:r>
      <w:r>
        <w:rPr>
          <w:rFonts w:ascii="Times New Roman" w:hAnsi="Times New Roman" w:cs="Times New Roman" w:eastAsia="方正仿宋_GBK"/>
          <w:sz w:val="32"/>
          <w:szCs w:val="32"/>
        </w:rPr>
        <w:t>下达预算及项目情况。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.54.74.84.95.125.146.170.194.218.234.251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离岗后诊断为尘肺病的一至四级工伤职工专项生活困难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1.9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政局实际到位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9.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财政收回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8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至今未返回给镇财政</w:t>
      </w:r>
      <w:r>
        <w:rPr>
          <w:rFonts w:ascii="Times New Roman" w:hAnsi="Times New Roman" w:cs="Times New Roman" w:eastAsia="方正仿宋_GBK"/>
          <w:sz w:val="32"/>
          <w:szCs w:val="32"/>
        </w:rPr>
        <w:t>。此项目资金用于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绩效目标设定情况。年初设定总体目标：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到位情况。离岗后诊断为尘肺病的一至四级工伤职工专项生活困难补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1.9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奉节财社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.54.74.84.95.125.146.170.194.218.234.251</w:t>
      </w:r>
      <w:r>
        <w:rPr>
          <w:rFonts w:ascii="Times New Roman" w:hAnsi="Times New Roman" w:cs="Times New Roman" w:eastAsia="方正仿宋_GBK"/>
          <w:sz w:val="32"/>
          <w:szCs w:val="32"/>
        </w:rPr>
        <w:t>号下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离岗后诊断为尘肺病的一至四级工伤职工专项生活困难补助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1.9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，实际到位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9.19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执行情况。</w:t>
      </w:r>
      <w:r>
        <w:rPr>
          <w:rFonts w:ascii="Times New Roman" w:hAnsi="Times New Roman" w:cs="Times New Roman" w:eastAsia="方正仿宋_GBK"/>
          <w:sz w:val="32"/>
          <w:szCs w:val="32"/>
        </w:rPr>
        <w:t>具体使用情况如下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离岗后诊断为尘肺病的一至四级工伤职工专项生活困难补助，一级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，二级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，三级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，四级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总体绩效目标完成情况分析。</w:t>
      </w:r>
    </w:p>
    <w:p>
      <w:pPr>
        <w:pStyle w:val="TextBody"/>
        <w:numPr>
          <w:ilvl w:val="0"/>
          <w:numId w:val="0"/>
        </w:numPr>
        <w:ind w:left="0" w:firstLine="640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该项目绩效自评按照“公开、公平、公正”的原则进行。以相关法律、法规、规章以及奉节县有关文件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指标值为：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</w:rPr>
        <w:t>名离岗后诊断为尘肺病的一至四级工伤职工专项生活困难补助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质量指标合格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实际完成合格率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定时效指标及时率为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，经验收，所有指标均在规定时间内完成，及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名离岗后诊断为尘肺病的一至四级工伤职工专项生活困难补助，一级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，二级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，三级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，四级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提高了参保缴费资助政策的知晓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益人的满意度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单位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目支出预算绩效目标自评表</w:t>
      </w:r>
    </w:p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1217"/>
        <w:gridCol w:w="750"/>
        <w:gridCol w:w="1245"/>
        <w:gridCol w:w="228"/>
        <w:gridCol w:w="108"/>
        <w:gridCol w:w="262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离岗后诊断为尘肺病的一至四级工伤职工专项生活困难补助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马宏宇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奉节县人力社保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白帝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       别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.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.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离岗后诊断为尘肺病的一至四级工伤职工专项生活困难补助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离岗后诊断为尘肺病的一至四级工伤职工专项生活困难补助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补助人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补助准确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发放生活困难补助及时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一级补助标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级补助标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补助标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四级补助标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病人生活质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保障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保障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政策知晓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受益人满意度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宏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马宏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 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.5.18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dc:language>en-US</dc:language>
  <cp:lastModifiedBy>Administrator</cp:lastModifiedBy>
  <dcterms:modified xsi:type="dcterms:W3CDTF">2022-05-27T14:41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EDD3C9F7D4C20B0565F19D82C21F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