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奉节县红土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红土乡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易地扶贫搬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掉地费资金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该项目</w:t>
      </w:r>
      <w:r>
        <w:rPr>
          <w:rFonts w:ascii="方正楷体_GBK" w:hAnsi="方正楷体_GBK" w:cs="方正楷体_GBK" w:eastAsia="方正楷体_GBK"/>
          <w:sz w:val="32"/>
          <w:szCs w:val="32"/>
        </w:rPr>
        <w:t>支付预算和绩效目标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奉节财农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[2021]17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号下达红土乡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019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年易地搬迁调地费资金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3.3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资金由县扶贫办安排分配，根据各乡镇实际参保人数分解资金，本单位共分配资金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.37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万元，红土乡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019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年易地扶贫搬迁调地费资金执行数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3.3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万元，此项资金用于对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户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人易地扶贫搬迁安置点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1.</w:t>
      </w:r>
      <w:r>
        <w:rPr>
          <w:rFonts w:ascii="方正楷体_GBK" w:hAnsi="方正楷体_GBK" w:cs="方正楷体_GBK" w:eastAsia="方正楷体_GBK"/>
          <w:sz w:val="32"/>
          <w:szCs w:val="32"/>
        </w:rPr>
        <w:t>项目资金到位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本单位已收到红土乡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019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年易地扶贫搬迁调地费资金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3.3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万元，资金到位率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2.</w:t>
      </w:r>
      <w:r>
        <w:rPr>
          <w:rFonts w:ascii="方正楷体_GBK" w:hAnsi="方正楷体_GBK" w:cs="方正楷体_GBK" w:eastAsia="方正楷体_GBK"/>
          <w:sz w:val="32"/>
          <w:szCs w:val="32"/>
        </w:rPr>
        <w:t>项目资金执行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本单位按照上级要求，依规定程序，红土乡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019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年易地扶贫搬迁调地费资金执行数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3.3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万元，执行率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，主要用于对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户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人易地扶贫搬迁安置点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3.</w:t>
      </w:r>
      <w:r>
        <w:rPr>
          <w:rFonts w:ascii="方正楷体_GBK" w:hAnsi="方正楷体_GBK" w:cs="方正楷体_GBK" w:eastAsia="方正楷体_GBK"/>
          <w:sz w:val="32"/>
          <w:szCs w:val="32"/>
        </w:rPr>
        <w:t xml:space="preserve">项目资金管理情况分析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02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年度，红土乡严格按照县级“七个一”标准，推进项目高质量建设，提高了资金执行效率和资金使用效益，确保财政资金使用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</w:t>
      </w:r>
      <w:r>
        <w:rPr>
          <w:rFonts w:ascii="方正楷体_GBK" w:hAnsi="方正楷体_GBK" w:cs="方正楷体_GBK" w:eastAsia="方正楷体_GBK"/>
          <w:sz w:val="32"/>
          <w:szCs w:val="32"/>
        </w:rPr>
        <w:t>总体绩效目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该项目绩效自评按照“公开、公平、公正”的原则进行。以相关法律、法规、规章以及奉节县有关文件等为依据，采用定性与定量相结合的评价方法，科学、合理地进行评价，并通过收集相关文件及资料，现场调研，为评价结论提供充分的依据。重点对项目管理、项目产出、项目效果、项目满意度等评价指标进行评价分析，该项目总体绩效目标完成情况较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产出指标设定分值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，自评得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99.5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目标设定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户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人，分值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按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10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元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/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人解决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户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人易地扶贫搬迁安置点建设调地费，实际完成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户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人调地，本项自评得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质量指标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eastAsia="方正仿宋_GB2312;仿宋" w:cs="方正仿宋_GB2312;仿宋" w:ascii="方正仿宋_GB2312;仿宋" w:hAnsi="方正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目标设定工程验收合格率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本单位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户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人易地扶贫搬迁安置点建设调地费，全部用于安置点建设调地，工程验收合格率达到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，本项自评得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eastAsia="方正仿宋_GBK" w:cs="方正仿宋_GBK" w:ascii="方正仿宋_GBK" w:hAnsi="方正仿宋_GBK"/>
          <w:lang w:val="en-US" w:eastAsia="zh-CN"/>
        </w:rPr>
        <w:t xml:space="preserve">  </w:t>
      </w:r>
      <w:r>
        <w:rPr>
          <w:rFonts w:eastAsia="方正仿宋_GB2312;仿宋" w:cs="方正仿宋_GB2312;仿宋" w:ascii="方正仿宋_GB2312;仿宋" w:hAnsi="方正仿宋_GB2312;仿宋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20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目标设定按时完成率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本单位在收到资金后按相关要求，完善相关的规定程序，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02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2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月将资金发放到位，本项自评得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成本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目标设定易地扶贫搬迁安置点建设调地费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10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元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/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人，分值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本单位严格依照相关文件精神，解决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户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人易地扶贫搬迁安置点建设调地，全乡共计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3.3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万元，本项自评得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效益指标设定分值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3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，自评得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3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经济效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目标设定有效改善人居环境，分值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，解决易地扶贫搬迁安置点建设调地，使搬迁人员顺利建房，准时搬迁，本项自评得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社会效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目标设定受益人口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户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人，分值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通过工作人员的走访调查，所有易地扶贫搬迁户均已搬迁。受益人口受益率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，本项自评得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可持续影响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目标设定住房持续年限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年，分值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，易地扶贫搬迁安置点建设调地后，建设住房可持续年限至少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年，本项自评得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3.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满意度指标设定分值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，自评得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9.5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目标设定受益对象满意度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通过工作人员发放问卷和走访调查，极个别受益对象仍有略微不满。本项自评得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9.5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该项目绩效评价设定分值为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，通过认真开展单位项目支出绩效目标自评，本项目综合评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99.5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评价结果为“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根据评价得分的分值，确定相应的评价等级，满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。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0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≧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a≧9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，评定为“优”；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9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&gt;a≧8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，评定为“良”；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8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&gt;a≧6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，评定为“中”；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6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分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&gt;a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，评定为“差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总体情况来看，本单位落实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019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年易地扶贫搬迁安置点调地费是到位的，但也存在政策宣传不及时、不到位的现象，需加大政策宣传力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绩效自评结果拟应用和公开情况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此项目按时完工，资金拨付及时，建设质量良好，项目建设公开透明，广泛接受社会监督，通过该项目的实施，解决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户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16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人易地扶贫搬迁安置点建设调地费，减低易地搬迁群众搬迁成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20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附件：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019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年易地扶贫搬迁安置点调地费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;仿宋" w:hAnsi="方正仿宋_GB2312;仿宋" w:eastAsia="方正仿宋_GB2312;仿宋" w:cs="方正仿宋_GB2312;仿宋"/>
          <w:kern w:val="2"/>
          <w:sz w:val="32"/>
          <w:szCs w:val="32"/>
          <w:lang w:val="en-US" w:eastAsia="zh-CN" w:bidi="ar-SA"/>
        </w:rPr>
      </w:pPr>
      <w:r>
        <w:rPr>
          <w:rFonts w:eastAsia="方正仿宋_GB2312;仿宋" w:cs="方正仿宋_GB2312;仿宋" w:ascii="方正仿宋_GB2312;仿宋" w:hAnsi="方正仿宋_GB2312;仿宋"/>
          <w:kern w:val="2"/>
          <w:sz w:val="32"/>
          <w:szCs w:val="32"/>
          <w:lang w:val="en-US" w:eastAsia="zh-CN" w:bidi="ar-SA"/>
        </w:rPr>
      </w:r>
    </w:p>
    <w:p>
      <w:pPr>
        <w:pStyle w:val="Default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奉节县红土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022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年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20"/>
          <w:lang w:val="en-US" w:eastAsia="zh-CN" w:bidi="ar-SA"/>
        </w:rPr>
        <w:t>20</w:t>
      </w:r>
      <w:r>
        <w:rPr>
          <w:rFonts w:ascii="方正仿宋_GBK" w:hAnsi="方正仿宋_GBK" w:cs="方正仿宋_GBK" w:eastAsia="方正仿宋_GBK"/>
          <w:kern w:val="2"/>
          <w:sz w:val="32"/>
          <w:szCs w:val="20"/>
          <w:lang w:val="en-US" w:eastAsia="zh-CN" w:bidi="ar-SA"/>
        </w:rPr>
        <w:t>日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方正仿宋_GB2312">
    <w:altName w:val="仿宋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1:47:08Z</dcterms:created>
  <dc:creator>Administrator</dc:creator>
  <dc:description/>
  <dc:language>en-US</dc:language>
  <cp:lastModifiedBy>Administrator</cp:lastModifiedBy>
  <cp:lastPrinted>2021-04-26T10:07:00Z</cp:lastPrinted>
  <dcterms:modified xsi:type="dcterms:W3CDTF">2022-05-31T01:1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6D4C31F4C4259893E2C4C6DA8E668</vt:lpwstr>
  </property>
  <property fmtid="{D5CDD505-2E9C-101B-9397-08002B2CF9AE}" pid="3" name="KSOProductBuildVer">
    <vt:lpwstr>2052-11.1.0.11744</vt:lpwstr>
  </property>
  <property fmtid="{D5CDD505-2E9C-101B-9397-08002B2CF9AE}" pid="4" name="KSOSaveFontToCloudKey">
    <vt:lpwstr>365923308_cloud</vt:lpwstr>
  </property>
  <property fmtid="{D5CDD505-2E9C-101B-9397-08002B2CF9AE}" pid="5" name="commondata">
    <vt:lpwstr>commondata</vt:lpwstr>
  </property>
</Properties>
</file>