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奉节县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红土乡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野茶村（郭家坟危岩）地质灾害资金项目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奉节财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建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[2021]154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号下达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红土乡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202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年红土乡野茶村（郭家坟危岩）地质灾害补助资金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5.09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1.</w:t>
      </w:r>
      <w:r>
        <w:rPr>
          <w:rFonts w:ascii="方正楷体_GBK" w:hAnsi="方正楷体_GBK" w:cs="方正楷体_GBK" w:eastAsia="方正楷体_GBK"/>
          <w:sz w:val="32"/>
          <w:szCs w:val="32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红土乡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红土乡野茶村（郭家坟危岩）地质灾害补助资金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已到位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5.09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万元，资金到位率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100%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2.</w:t>
      </w:r>
      <w:r>
        <w:rPr>
          <w:rFonts w:ascii="方正楷体_GBK" w:hAnsi="方正楷体_GBK" w:cs="方正楷体_GBK" w:eastAsia="方正楷体_GBK"/>
          <w:sz w:val="32"/>
          <w:szCs w:val="32"/>
        </w:rPr>
        <w:t>项目资金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红土乡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郭家坟危岩地质灾害补助资金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执行数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5.09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万元，执行率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100%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，主要用于对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滑坡治理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，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实现过往行人、车辆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安全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3.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项目资金管理情况分析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度，红土乡严格按照县级“七个一”标准，推进项目高质量建设，提高了资金执行效率和资金使用效益，确保财政资金使用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绩效自评按照“公开、公平、公正”的原则进行。以相关法律、法规、规章以及奉节县有关文件等为依据，采用定性与定量相结合的评价方法，科学、合理地进行评价，并通过收集相关文件及资料，现场调研，为评价结论提供充分的依据。重点对项目管理、项目产出、项目效果、项目满意度等评价指标进行评价分析，该项目总体绩效目标完成情况较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出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）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人工清危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立方米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实际组织人工清危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立方米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排水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实际组织人工清理排水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质量指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目标设定整治合格率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。本单位有效整治红土乡野茶村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社郭家坟灾点险情，确保辖区地质灾害无险情发生。有效解决地质安全性达到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人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整治红土乡野茶村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社郭家坟灾点险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本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整治成本利用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严格依照相关文件精神，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0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整治资金完全用于整治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红土乡野茶村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社郭家坟灾点险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社会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确保周围群众安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通过工作人员的走访调查，周围群众不再受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红土乡野茶村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社郭家坟灾点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安全威胁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生态效益指标</w:t>
      </w:r>
    </w:p>
    <w:p>
      <w:pPr>
        <w:pStyle w:val="Default"/>
        <w:ind w:firstLine="640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恢复周边植被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通过工作人员的走访调查，</w:t>
      </w:r>
      <w:r>
        <w:rPr>
          <w:rFonts w:cs="方正仿宋_GBK"/>
          <w:sz w:val="32"/>
          <w:szCs w:val="32"/>
          <w:lang w:val="en-US" w:eastAsia="zh-CN"/>
        </w:rPr>
        <w:t>地灾点周围损毁植被已恢复</w:t>
      </w:r>
      <w:r>
        <w:rPr>
          <w:rFonts w:cs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本项自评得分</w:t>
      </w:r>
      <w:r>
        <w:rPr>
          <w:rFonts w:cs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可持续影响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整治可持续年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监测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有效整治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红土乡野茶村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9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社郭家坟灾点，地灾点风险得到消除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方正仿宋_GBK" w:hAnsi="方正仿宋_GBK" w:eastAsia="方正仿宋_GBK" w:cs="方正仿宋_GBK"/>
          <w:highlight w:val="none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受益对象满意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通过工作人员发放问卷和走访调查，本单位地灾监测受益对象对监测员工作非常满意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bookmarkStart w:id="0" w:name="_Hlk50748093"/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通过认真开展单位项目支出绩效目标自评，本项目综合评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评价结果为“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bookmarkStart w:id="1" w:name="_Hlk50748093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根据评价得分的分值，确定相应的评价等级，</w:t>
      </w:r>
      <w:bookmarkEnd w:id="1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a≧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优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≧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良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≧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中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评定为“差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总体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情况来看，本单位落实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红土乡野茶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社郭家坟灾点险情资金是到位的，但也存在生态恢复不及时、不到位的现象，需加大监控力度，彻底恢复生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绩效自评结果拟应用和公开情况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本单位落实红土乡野茶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社郭家坟灾点险情资金绩效自评结果，已按照要求公开公示，对接下来相关的地灾工作开展，起到了良好的示范和促进作用，本单位将继续保持当前的工作态势，严格要求不断的提升地灾相关的工作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highlight w:val="none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</w:r>
    </w:p>
    <w:p>
      <w:pPr>
        <w:pStyle w:val="Default"/>
        <w:rPr>
          <w:rFonts w:eastAsia="方正仿宋_GB2312;仿宋"/>
          <w:lang w:eastAsia="zh-CN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eastAsia="zh-CN"/>
        </w:rPr>
        <w:t>附件：红土乡野茶村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eastAsia="zh-CN"/>
        </w:rPr>
        <w:t>19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eastAsia="zh-CN"/>
        </w:rPr>
        <w:t>社郭家坟灾点险情资金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奉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节县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2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5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月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20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2312">
    <w:altName w:val="仿宋"/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47:08Z</dcterms:created>
  <dc:creator>Administrator</dc:creator>
  <dc:description/>
  <dc:language>en-US</dc:language>
  <cp:lastModifiedBy>Administrator</cp:lastModifiedBy>
  <cp:lastPrinted>2021-04-26T10:07:00Z</cp:lastPrinted>
  <dcterms:modified xsi:type="dcterms:W3CDTF">2022-05-31T03:1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6D4C31F4C4259893E2C4C6DA8E668</vt:lpwstr>
  </property>
  <property fmtid="{D5CDD505-2E9C-101B-9397-08002B2CF9AE}" pid="3" name="KSOProductBuildVer">
    <vt:lpwstr>2052-11.1.0.11744</vt:lpwstr>
  </property>
  <property fmtid="{D5CDD505-2E9C-101B-9397-08002B2CF9AE}" pid="4" name="KSOSaveFontToCloudKey">
    <vt:lpwstr>365923308_cloud</vt:lpwstr>
  </property>
  <property fmtid="{D5CDD505-2E9C-101B-9397-08002B2CF9AE}" pid="5" name="commondata">
    <vt:lpwstr>commondata</vt:lpwstr>
  </property>
</Properties>
</file>