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奉节县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2019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度新一轮退耕还林工程（第三年）第一批补助资金绩效自评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、</w:t>
      </w:r>
      <w:r>
        <w:rPr>
          <w:rFonts w:ascii="方正黑体_GBK" w:hAnsi="方正黑体_GBK" w:cs="方正黑体_GBK" w:eastAsia="方正黑体_GBK"/>
          <w:sz w:val="32"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县财政下达转移该项目支付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财农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下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新一轮退耕还林工程（第三年）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.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为全额财政拨款资金。目标为解决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我乡白鹤村退耕还林工程（第五年）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资金由县林业局安排分配，根据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工程面积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6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），本单位共安排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.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此项资金用于红土乡太阳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工程（第三年）补助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落实补助农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户，涉及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.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单位已收到奉节县财政局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工程（第三年）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.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资金执行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单位按照上级要求，依规定程序，已将全部款项发放到退耕还林对象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本单位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补助资金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做到了转款专用，及时发放，让退耕农户真正受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该项目绩效自评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照“公开、公平、公正”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原则进行。以相关法律、法规、规章以及奉节县有关文件等为依据，采用定性与定量相结合的评价方法，科学、合理地进行评价，并通过收集相关文件及资料，现场调研，为评价结论提供充分的依据。重点对项目管理、项目产出、项目效果、项目满意度等评价指标进行评价分析，该项目总体绩效目标完成情况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产出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数量指标：目标设定完成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工程（第三年）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.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落实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.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质量指标：目标设定补助合格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对符合补助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补助合格率达到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时效指标：目标设定按时完成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在收到资金后的第一时间里，完善相关的规定程序，及时将资金准确的发放到收益农户卡中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成本指标：目标设定补助标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本单位严格依照相关文件精神，共计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6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亩，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.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效益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社会效益指标：目标设定补助政策知晓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通过走访调查，所有受益农户没有不知晓退耕还林补助政策，资助政策知晓率达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脱贫暨监测户指标：目标设定受益建档立卡脱贫暨监测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全覆盖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经核实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全部落实补助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生态效益指标：目标设定改善生态环境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白鹤村实施退耕工程，生态环境有了较大改善，生态发展步入良性循环。退耕还林工程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80%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林“六荒”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坡耕地披上了绿装，本项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目标设定：受益贫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困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群众、脱贫暨监测户满意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通过问卷和走访调查，因本单位落实政策准确到位，补助资金发放及时，达到兑现补助要求，满意度评价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通过认真开展单位项目支出绩效目标自评，本项目综合评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评价结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优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根据评价得分的分值，确定相应的评价等级，满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≧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a≧9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优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&gt;a≧8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良”；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&gt;a≧6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中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&gt;a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“差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四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总体情况来看，本单位落实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退耕还林工程（第三年）补助资金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.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到位，但也存在因补助结束，补助持续年底较短，个别毁林复耕现象。下步我到位要多举并施，对毁林复耕农户进行思想教育，通过召开会议宣传林业资源保护暨退耕还林相关政策，普及林业法律知识，共同呵护退耕，保护好还林生态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五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本单位此次的退耕还林补助资金费用绩效自评结果，已按照要求公开公示，对接下来相关的退耕还林工作开展，起到了良好的示范和促进作用，本单位将继续保持当前的工作态势，严格要求不断的提升林业资源相关的工作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8" w:hanging="9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新一轮退耕还林工程（第三年）补助资金项目绩效目标自评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县红土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438" w:hanging="48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宋体" w:hAnsi="宋体" w:eastAsia="方正仿宋_GBK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方正仿宋_GBK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ind w:firstLine="420"/>
        <w:jc w:val="both"/>
        <w:rPr>
          <w:rFonts w:ascii="方正仿宋_GBK" w:hAnsi="方正仿宋_GBK" w:eastAsia="宋体" w:cs="方正仿宋_GBK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2"/>
          <w:sz w:val="21"/>
          <w:szCs w:val="24"/>
          <w:lang w:val="en-US" w:eastAsia="zh-CN" w:bidi="ar-SA"/>
        </w:rPr>
      </w:pPr>
      <w:r>
        <w:rPr>
          <w:rFonts w:eastAsia="宋体" w:cs="方正仿宋_GBK" w:ascii="方正仿宋_GBK" w:hAnsi="方正仿宋_GBK"/>
          <w:b/>
          <w:bCs/>
          <w:i w:val="false"/>
          <w:caps w:val="false"/>
          <w:smallCaps w:val="false"/>
          <w:color w:val="333333"/>
          <w:spacing w:val="0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方正仿宋_GBK" w:hAnsi="方正仿宋_GBK" w:eastAsia="宋体" w:cs="方正仿宋_GBK"/>
          <w:kern w:val="2"/>
          <w:sz w:val="21"/>
          <w:szCs w:val="24"/>
          <w:lang w:val="en-US" w:eastAsia="zh-CN" w:bidi="ar-SA"/>
        </w:rPr>
      </w:pPr>
      <w:r>
        <w:rPr>
          <w:rFonts w:eastAsia="宋体" w:cs="方正仿宋_GBK" w:ascii="方正仿宋_GBK" w:hAnsi="方正仿宋_GBK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VisitedInternetLink">
    <w:name w:val="FollowedHyperlink"/>
    <w:basedOn w:val="Style14"/>
    <w:rPr>
      <w:color w:val="0088CC"/>
      <w:u w:val="none"/>
    </w:rPr>
  </w:style>
  <w:style w:type="character" w:styleId="HTML1">
    <w:name w:val="HTML 引文"/>
    <w:basedOn w:val="Style14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  <w:color w:val="0088CC"/>
      <w:u w:val="none"/>
    </w:rPr>
  </w:style>
  <w:style w:type="character" w:styleId="HTML2">
    <w:name w:val="HTML 打字机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3">
    <w:name w:val="HTML 变量"/>
    <w:basedOn w:val="Style14"/>
    <w:qFormat/>
    <w:rPr>
      <w:b w:val="false"/>
      <w:bCs w:val="false"/>
      <w:i w:val="false"/>
      <w:iCs w:val="false"/>
    </w:rPr>
  </w:style>
  <w:style w:type="character" w:styleId="UserStyle0">
    <w:name w:val="UserStyle_0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HTML4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5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character" w:styleId="HTML6">
    <w:name w:val="HTML 缩写"/>
    <w:basedOn w:val="Style14"/>
    <w:qFormat/>
    <w:rPr/>
  </w:style>
  <w:style w:type="character" w:styleId="HTML7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24:42Z</dcterms:created>
  <dc:creator>Administrator.USER-20200113WD</dc:creator>
  <dc:description/>
  <dc:language>en-US</dc:language>
  <cp:lastModifiedBy>Administrator</cp:lastModifiedBy>
  <dcterms:modified xsi:type="dcterms:W3CDTF">2023-10-16T03:0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4574D7C6440A2B2CCCEC1B359E0B6</vt:lpwstr>
  </property>
  <property fmtid="{D5CDD505-2E9C-101B-9397-08002B2CF9AE}" pid="3" name="KSOProductBuildVer">
    <vt:lpwstr>2052-11.1.0.9021</vt:lpwstr>
  </property>
</Properties>
</file>