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奉节县红土乡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关于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红土乡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乡镇市政维护费资金项目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奉节财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建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[2021]47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号下达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红土乡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2021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年乡镇市政维护费助资金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30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>1.</w:t>
      </w:r>
      <w:r>
        <w:rPr>
          <w:rFonts w:ascii="方正楷体_GBK" w:hAnsi="方正楷体_GBK" w:cs="方正楷体_GBK" w:eastAsia="方正楷体_GBK"/>
          <w:sz w:val="32"/>
          <w:szCs w:val="32"/>
        </w:rPr>
        <w:t>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红土乡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  <w:t>202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1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年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乡镇市政维护费补助资金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已到位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30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万元，资金到位率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  <w:t>100%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>2.</w:t>
      </w:r>
      <w:r>
        <w:rPr>
          <w:rFonts w:ascii="方正楷体_GBK" w:hAnsi="方正楷体_GBK" w:cs="方正楷体_GBK" w:eastAsia="方正楷体_GBK"/>
          <w:sz w:val="32"/>
          <w:szCs w:val="32"/>
        </w:rPr>
        <w:t>项目资金执行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红土乡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  <w:t>202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1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年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乡镇市政维护费补助资金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执行数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30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万元，执行率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  <w:t>100%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，主要用于对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场镇、社区公共设施日常维护治理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，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实现场镇市容市貌美化优化效果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>3.</w:t>
      </w:r>
      <w:r>
        <w:rPr>
          <w:rFonts w:ascii="方正楷体_GBK" w:hAnsi="方正楷体_GBK" w:cs="方正楷体_GBK" w:eastAsia="方正楷体_GBK"/>
          <w:sz w:val="32"/>
          <w:szCs w:val="32"/>
        </w:rPr>
        <w:t xml:space="preserve">项目资金管理情况分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  <w:t>202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1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年度，红土乡严格按照县级“七个一”标准，推进项目高质量建设，提高了资金执行效率和资金使用效益，确保财政资金使用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二）</w:t>
      </w:r>
      <w:r>
        <w:rPr>
          <w:rFonts w:ascii="方正楷体_GBK" w:hAnsi="方正楷体_GBK" w:cs="方正楷体_GBK" w:eastAsia="方正楷体_GBK"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该项目绩效自评按照“公开、公平、公正”的原则进行。以相关法律、法规、规章以及奉节县有关文件等为依据，采用定性与定量相结合的评价方法，科学、合理地进行评价，并通过收集相关文件及资料，现场调研，为评价结论提供充分的依据。重点对项目管理、项目产出、项目效果、项目满意度等评价指标进行评价分析，该项目总体绩效目标完成情况较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产出指标设定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）数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维护经费解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处市政问题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本单位共解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处问题，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质量指标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方正仿宋_GBK" w:ascii="方正仿宋_GBK" w:hAnsi="方正仿宋_GBK"/>
          <w:lang w:val="en-US" w:eastAsia="zh-CN"/>
        </w:rPr>
        <w:t xml:space="preserve"> 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目标设定市政维护合格率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分。本单位有效解决市政维护问题，确保辖区市容市貌干净整洁。维护合格率达到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，本项自评得分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及时解决市政问题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本单位及时解决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市政维护问题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98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成本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整治成本利用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本单位严格依照相关文件精神，按时高效完成整治，确保整治经费用在刀刃上，落在实处。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效益指标设定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经济效益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维护市政脏乱差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本单位市政维护经费全部用于维护市政脏乱差，确保辖区市政环境干净整洁。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社会效益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人居环境有效改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通过工作人员的走访调查，辖区人居环境得到有效改善，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可持续影响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整治可持续年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本单位有效改善辖区人居环境，加强日常巡查管控，确保整治可持续年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。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方正仿宋_GBK" w:hAnsi="方正仿宋_GBK" w:eastAsia="方正仿宋_GBK" w:cs="方正仿宋_GBK"/>
          <w:highlight w:val="none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设定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.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受益对象满意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通过工作人员发放问卷和走访调查，受益对象对本单位实施市政维护工作较为满意。但部分受益对象认为辖区电线散乱，影响市容市貌。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.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bookmarkStart w:id="0" w:name="_Hlk50748093"/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通过认真开展单位项目支出绩效目标自评，本项目综合评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9.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评价结果为“优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bookmarkStart w:id="1" w:name="_Hlk50748093"/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根据评价得分的分值，确定相应的评价等级，</w:t>
      </w:r>
      <w:bookmarkEnd w:id="1"/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a≧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评定为“优”；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&gt;a≧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评定为“良”；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&gt;a≧6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评定为“中”；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&gt;a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评定为“差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  <w:highlight w:val="none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总体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情况来看，本单位落实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乡镇市政维护费到位的，但也存在资金额度小，对于帮助解决市容市貌有限，需要多举并施，才能更好的保障辖区市容市貌得到根治；同时存在政策宣传不及时、不到位的现象，需加大政策宣传力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sz w:val="32"/>
          <w:szCs w:val="32"/>
        </w:rPr>
        <w:t>绩效自评结果拟应用和公开情况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本单位落实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乡镇市政维护费绩效自评结果，已按照要求公开公示，对接下来相关的市政维护工作开展，起到了良好的示范和促进作用，本单位将继续保持当前的工作态势，严格要求不断的提升市政维护相关的工作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附件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乡镇市政维护费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  <w:highlight w:val="none"/>
          <w:lang w:val="en-US" w:eastAsia="zh-CN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红土乡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12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仿宋_GB2312">
    <w:altName w:val="仿宋"/>
    <w:charset w:val="86"/>
    <w:family w:val="auto"/>
    <w:pitch w:val="default"/>
  </w:font>
  <w:font w:name="方正楷体_GBK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1:47:08Z</dcterms:created>
  <dc:creator>Administrator</dc:creator>
  <dc:description/>
  <dc:language>en-US</dc:language>
  <cp:lastModifiedBy>Administrator</cp:lastModifiedBy>
  <cp:lastPrinted>2021-04-26T10:07:00Z</cp:lastPrinted>
  <dcterms:modified xsi:type="dcterms:W3CDTF">2022-05-31T02:4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A6D4C31F4C4259893E2C4C6DA8E668</vt:lpwstr>
  </property>
  <property fmtid="{D5CDD505-2E9C-101B-9397-08002B2CF9AE}" pid="3" name="KSOProductBuildVer">
    <vt:lpwstr>2052-11.1.0.11744</vt:lpwstr>
  </property>
  <property fmtid="{D5CDD505-2E9C-101B-9397-08002B2CF9AE}" pid="4" name="KSOSaveFontToCloudKey">
    <vt:lpwstr>365923308_cloud</vt:lpwstr>
  </property>
  <property fmtid="{D5CDD505-2E9C-101B-9397-08002B2CF9AE}" pid="5" name="commondata">
    <vt:lpwstr>commondata</vt:lpwstr>
  </property>
</Properties>
</file>