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度前一轮退耕还林工程延长补助第一批补助资金绩效自评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280"/>
        <w:textAlignment w:val="auto"/>
        <w:outlineLvl w:val="0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县财政下达转移该项目支付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前一轮退耕还林工程延长补助第一批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为全额财政拨款资金。目标为解决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前一轮退耕还林工程延长第一批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由县林业局安排分配，根据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前一轮退耕还林工程第一批面积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17.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），本单位共安排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此项资金用于我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前一轮退耕还林延长补助，惠及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村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村民小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0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已收到奉节县财政局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前一轮退耕还林工程延长补助第一批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按照上级要求，依规定程序，已将全部款项发放到退耕还林对象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本单位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补助资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做到了转款专用，及时发放，让退耕农户真正受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该项目绩效自评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照“公开、公平、公正”的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数量指标：目标设定完成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前一轮退耕还林工程延长补助第一批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落实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质量指标：目标设定补助合格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对符合补助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补助合格率达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时效指标：目标设定按时完成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在收到资金后的第一时间里，完善相关的规定程序，及时将资金准确的发放到收益农户卡中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成本指标：目标设定补助标准按年度文件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严格依照相关年度持续补助文件执行，共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17.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社会效益指标：目标设定补助政策知晓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通过走访调查，所有受益农户没有不知晓退耕还林补助政策，资助政策知晓率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脱贫暨监测户指标：目标设定受益建档立卡脱贫暨监测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5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1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全覆盖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经核实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5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1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全部落实补助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生态效益指标：目标设定改善生态环境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白鹤村实施退耕工程，生态环境有了较大改善，生态发展步入良性循环。退耕还林工程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80%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宜林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六荒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和坡耕地披上了绿装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目标设定：受益贫群众、脱贫暨监测户满意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通过问卷和走访调查，因本单位落实政策准确到位，补助资金发放及时，达到兑现补助要求，满意度评价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评价结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果为“优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评价得分的分值，确定相应的评价等级，满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≧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≧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优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≧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良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≧6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中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差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总体情况来看，本单位落实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前一轮退耕还林工程延长补助第一批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7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到位，但也存在因补助结束，补助持续年底较短，个别毁林复耕现象。下步我到位要多举并施，对毁林复耕农户进行思想教育，通过召开会议宣传林业资源保护暨退耕还林相关政策，普及林业法律知识，共同呵护退耕，保护好还林生态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此次的退耕还林补助资金费用绩效自评结果，已按照要求公开公示，对接下来相关的退耕还林工作开展，起到了良好的示范和促进作用，本单位将继续保持当前的工作态势，严格要求不断的提升林业资源相关的工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前一轮退耕还林工程延长补助第一批补助资金项目绩效自评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红土乡人民政府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方正仿宋_GBK" w:hAnsi="方正仿宋_GBK" w:eastAsia="宋体" w:cs="方正仿宋_GBK"/>
          <w:kern w:val="2"/>
          <w:sz w:val="21"/>
          <w:szCs w:val="24"/>
          <w:lang w:val="en-US" w:eastAsia="zh-CN" w:bidi="ar-SA"/>
        </w:rPr>
      </w:pPr>
      <w:r>
        <w:rPr>
          <w:rFonts w:eastAsia="宋体" w:cs="方正仿宋_GBK" w:ascii="方正仿宋_GBK" w:hAnsi="方正仿宋_GBK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方正仿宋_GBK" w:hAnsi="方正仿宋_GBK" w:eastAsia="宋体" w:cs="方正仿宋_GBK"/>
          <w:kern w:val="2"/>
          <w:sz w:val="21"/>
          <w:szCs w:val="24"/>
          <w:lang w:val="en-US" w:eastAsia="zh-CN" w:bidi="ar-SA"/>
        </w:rPr>
      </w:pPr>
      <w:r>
        <w:rPr>
          <w:rFonts w:eastAsia="宋体" w:cs="方正仿宋_GBK" w:ascii="方正仿宋_GBK" w:hAnsi="方正仿宋_GBK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方正仿宋_GBK" w:hAnsi="方正仿宋_GBK" w:eastAsia="宋体" w:cs="方正仿宋_GBK"/>
          <w:kern w:val="2"/>
          <w:sz w:val="21"/>
          <w:szCs w:val="24"/>
          <w:lang w:val="en-US" w:eastAsia="zh-CN" w:bidi="ar-SA"/>
        </w:rPr>
      </w:pPr>
      <w:r>
        <w:rPr>
          <w:rFonts w:eastAsia="宋体" w:cs="方正仿宋_GBK" w:ascii="方正仿宋_GBK" w:hAnsi="方正仿宋_GBK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方正仿宋_GBK" w:hAnsi="方正仿宋_GBK" w:eastAsia="宋体" w:cs="方正仿宋_GBK"/>
          <w:kern w:val="2"/>
          <w:sz w:val="21"/>
          <w:szCs w:val="24"/>
          <w:lang w:val="en-US" w:eastAsia="zh-CN" w:bidi="ar-SA"/>
        </w:rPr>
      </w:pPr>
      <w:r>
        <w:rPr>
          <w:rFonts w:eastAsia="宋体" w:cs="方正仿宋_GBK" w:ascii="方正仿宋_GBK" w:hAnsi="方正仿宋_GBK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  <w:color w:val="0088CC"/>
      <w:u w:val="none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UserStyle0">
    <w:name w:val="UserStyle_0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24:42Z</dcterms:created>
  <dc:creator>Administrator.USER-20200113WD</dc:creator>
  <dc:description/>
  <dc:language>en-US</dc:language>
  <cp:lastModifiedBy>Administrator</cp:lastModifiedBy>
  <dcterms:modified xsi:type="dcterms:W3CDTF">2022-05-31T04:1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4574D7C6440A2B2CCCEC1B359E0B6</vt:lpwstr>
  </property>
  <property fmtid="{D5CDD505-2E9C-101B-9397-08002B2CF9AE}" pid="3" name="KSOProductBuildVer">
    <vt:lpwstr>2052-11.8.2.10393</vt:lpwstr>
  </property>
</Properties>
</file>