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exact" w:line="600"/>
        <w:ind w:left="2198" w:hanging="1320"/>
        <w:jc w:val="both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红土乡人民政府关于印发奉节县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农村供水维修养护项目自评报告</w:t>
      </w:r>
    </w:p>
    <w:p>
      <w:pPr>
        <w:pStyle w:val="Default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outlineLvl w:val="0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奉节水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[2021]147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号下达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农村供水维修养护项目资金计划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万元，用于红土乡解决建卡贫困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7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，监测户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，解决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5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95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。目标为解决红土乡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村水源地势居高，水质、水量根据辖区内现有水利基础设施分布和运行情况，每年受冰冻影响很大，需更换管网、水管包裹材料才能越冬，又由于高山区多，地势结构管网不便填埋，请求上级主管部门支持，用专业的包裹材料更好的延长管网使用寿命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outlineLvl w:val="0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2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红土乡农村供水管网防冻包裹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米，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处水源点整治，维修蓄水池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口，清洗消毒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处水池，更换管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43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米。共解决建卡贫困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7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，监测户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，解决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5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95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2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资金执行情况分析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红土乡按照上级要求，按各村上报情况，乡党委扩大会决定（红土府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[2021]77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号文件）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万元资金分配到农村供水管网防冻包裹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米，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处水源点整治，维修蓄水池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口，清洗消毒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处水池，更换管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43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outlineLvl w:val="2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已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万元资金分配到农村供水管网解决建卡贫困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7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，监测户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，解决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村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5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95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428" w:firstLine="320"/>
        <w:textAlignment w:val="auto"/>
        <w:outlineLvl w:val="1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总体绩效目标完成情况分析</w:t>
      </w:r>
    </w:p>
    <w:p>
      <w:pPr>
        <w:pStyle w:val="Style18"/>
        <w:ind w:firstLine="64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该项目绩效自评按照“公开、公平、公正”的原则进行。以相关法律、法规、规章以及奉节县有关文件等为依据，采用定性与定量相结合的评价方法，科学、合理地进行评价，并通过收集相关文件及资料，现场调研，为评价结论提供充分的依据。重点对项目质量指标、时效指标、成本指标、经济效益指标、社会效益指标、可持续影响指标 、服务对象满意度指标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428" w:firstLine="320"/>
        <w:textAlignment w:val="auto"/>
        <w:outlineLvl w:val="1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2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产出指标完成情况分析</w:t>
      </w:r>
    </w:p>
    <w:p>
      <w:pPr>
        <w:pStyle w:val="Style18"/>
        <w:ind w:firstLine="64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产出指标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47.98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textAlignment w:val="auto"/>
        <w:outlineLvl w:val="2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数量指标</w:t>
      </w:r>
    </w:p>
    <w:p>
      <w:pPr>
        <w:pStyle w:val="Default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小型农田水利工程建设数量，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口水源点山坪塘，分值为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；新建或改善贫困村饮水设施数量，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处分值为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；水利工程维修养护数量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3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处分值为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；发展高效节水灌溉面积，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处分值为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；除险加固工程量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口，分值为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本项自评得分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textAlignment w:val="auto"/>
        <w:outlineLvl w:val="2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质量指标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（工程）验收合格率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textAlignment w:val="auto"/>
        <w:outlineLvl w:val="2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时效指标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项目（工程）完成及时率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83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4.98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textAlignment w:val="auto"/>
        <w:outlineLvl w:val="2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）成本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除险加固工程补助标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万元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textAlignment w:val="auto"/>
        <w:outlineLvl w:val="2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效益指标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生产条件改善带动农业亩均产量增加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斤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新增和改善灌溉面积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解决贫困人口饮水安全问题人数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95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人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受益建档立卡贫困人口数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贫困地区农村集中供水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以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工程使用年限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textAlignment w:val="auto"/>
        <w:outlineLvl w:val="2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满意度指标完成情况分析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受益贫困人口满意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贫困人口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5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人 ，落实政策准确到位非常满意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满意度指标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outlineLvl w:val="0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bookmarkStart w:id="2" w:name="_Hlk50748093"/>
      <w:bookmarkEnd w:id="2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三、绩效自评结果情况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该项目绩效评价设定分值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.9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根据评价得分的分值，确定相应的评价等级，满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。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≧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a≧9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定为“优”；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&gt;a≧8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定为“良”；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&gt;a≧6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定为“中”；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&gt;a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，评定为“差”。</w:t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outlineLvl w:val="0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bookmarkStart w:id="3" w:name="_Hlk50748093"/>
      <w:bookmarkEnd w:id="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总体情况来看，已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资金分配到农村供水管网解决建卡贫困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，监测户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，解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5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户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95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；管网防冻包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米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处水源点整治，维修蓄水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口，清洗消毒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处水池，更换管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米。部分管网填埋由于地势、地形、耕地、水田、林木等原因不能进行的管网包裹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outlineLvl w:val="0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五、绩效自评结果拟应用和公开情况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农村供水管网解决建卡贫困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，监测户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，解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5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户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95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；管网防冻包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米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处水源点整治，维修蓄水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口，清洗消毒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处水池，更换管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米。已按照要求公开公示，对接下来相关的扶贫工作展开，起到了良好的示范和促进作用，红土乡将继续保持当前的工作态势，严格要求不断的提升饮水管护相关的工作水平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年农村供水维修养护项目自评表     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ind w:firstLine="640"/>
        <w:jc w:val="center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center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奉节县红土乡人民政府</w:t>
      </w:r>
    </w:p>
    <w:p>
      <w:pPr>
        <w:pStyle w:val="Style18"/>
        <w:numPr>
          <w:ilvl w:val="0"/>
          <w:numId w:val="0"/>
        </w:numPr>
        <w:ind w:firstLine="420"/>
        <w:jc w:val="center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600"/>
        <w:rPr>
          <w:rFonts w:ascii="方正仿宋_GBK" w:hAnsi="方正仿宋_GBK" w:eastAsia="方正仿宋_GBK" w:cs="方正仿宋_GBK"/>
          <w:b/>
          <w:b/>
          <w:bCs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 w:val="false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1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next w:val="Normal"/>
    <w:qFormat/>
    <w:pPr>
      <w:ind w:firstLine="420"/>
    </w:pPr>
    <w:rPr/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20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Administrator</cp:lastModifiedBy>
  <cp:lastPrinted>2020-06-16T12:12:00Z</cp:lastPrinted>
  <dcterms:modified xsi:type="dcterms:W3CDTF">2022-05-31T03:20:27Z</dcterms:modified>
  <cp:revision>28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C25B096D8450FABF8D4C11A253858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eyJoZGlkIjoiYWEyN2UyZDY0OWIyMGViYThmZDgzNjJhYjA1OTY3MDQifQ==</vt:lpwstr>
  </property>
</Properties>
</file>