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 xml:space="preserve">奉节县红土乡人民政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红土乡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非库区地质灾害群策群防监测经费项目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财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21]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下达红土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监测经费补助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5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1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红土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红土乡非库区地质灾害群策群防监测经费补助资金已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5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资金到位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红土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非库区地质灾害群策群防监测经费补助资金执行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5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主要用于对非库区地质灾害群策群防，确保地质灾害无发生险情事故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3.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项目资金管理情况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度，红土乡严格按照县级“七个一”标准，推进项目高质量建设，提高了资金执行效率和资金使用效益，确保财政资金使用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绩效自评按照“公开、公平、公正”的原则进行。以相关法律、法规、规章以及奉节县有关文件等为依据，采用定性与定量相结合的评价方法，科学、合理地进行评价，并通过收集相关文件及资料，现场调研，为评价结论提供充分的依据。重点对项目管理、项目产出、项目效果、项目满意度等评价指标进行评价分析，该项目总体绩效目标完成情况较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）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监测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监测员管理维护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实际完成发放人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目标设定有效解决地质安全性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。本单位监测员有效监控非库区地灾灾害安全，确保辖区地质灾害无发生险情。有效解决地质安全性达到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一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监测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有效监控非库区地灾灾害安全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监测点人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2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严格依照相关文件精神，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2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每人每年发放。全乡共计发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5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经济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确保非库区地灾安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监测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有效监控辖区内非库区地灾灾害安全，辖区地质灾害无发生险情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社会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受益人口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通过工作人员的走访调查，实际受益人口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，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可持续影响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持续年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本单位监测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有效监控辖区内非库区地灾灾害安全，辖区地质灾害全年无发生险情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方正仿宋_GBK" w:hAnsi="方正仿宋_GBK" w:eastAsia="方正仿宋_GBK" w:cs="方正仿宋_GBK"/>
          <w:highlight w:val="none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受益对象满意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通过工作人员发放问卷和走访调查，本单位地灾监测受益对象对监测员工作较为满意。但部分受益对象认为无法从根本有效解决地灾威胁。本项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通过认真开展单位项目支出绩效目标自评，本项目综合评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评价结果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bookmarkStart w:id="1" w:name="_Hlk50748093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根据评价得分的分值，确定相应的评价等级，</w:t>
      </w:r>
      <w:bookmarkEnd w:id="1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≧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a≧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优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≧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良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≧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定为“中”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a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评定为“差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总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情况来看，本单位落实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度非库区地质灾害群策群防监测经费到位的，但也存在资金额度小，对于帮助解决地质灾害有限，需要多举并施，才能更好的保障受益对象安全；同时存在政策宣传不及时、不到位的现象，需加大政策宣传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绩效自评结果拟应用和公开情况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本单位落实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度非库区地质灾害群策群防监测经费绩效自评结果，已按照要求公开公示，对接下来相关的地灾工作开展，起到了良好的示范和促进作用，本单位将继续保持当前的工作态势，严格要求不断的提升地灾相关的工作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598" w:hanging="96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度非库区地质灾害群策群防监测经费自 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highlight w:val="none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奉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节县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202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2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年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5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月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20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script"/>
    <w:pitch w:val="default"/>
  </w:font>
  <w:font w:name="方正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47:08Z</dcterms:created>
  <dc:creator>Administrator</dc:creator>
  <dc:description/>
  <dc:language>en-US</dc:language>
  <cp:lastModifiedBy>Administrator</cp:lastModifiedBy>
  <cp:lastPrinted>2021-04-26T10:07:00Z</cp:lastPrinted>
  <dcterms:modified xsi:type="dcterms:W3CDTF">2022-05-31T06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6D4C31F4C4259893E2C4C6DA8E668</vt:lpwstr>
  </property>
  <property fmtid="{D5CDD505-2E9C-101B-9397-08002B2CF9AE}" pid="3" name="KSOProductBuildVer">
    <vt:lpwstr>2052-11.8.2.10393</vt:lpwstr>
  </property>
  <property fmtid="{D5CDD505-2E9C-101B-9397-08002B2CF9AE}" pid="4" name="KSOSaveFontToCloudKey">
    <vt:lpwstr>365923308_cloud</vt:lpwstr>
  </property>
  <property fmtid="{D5CDD505-2E9C-101B-9397-08002B2CF9AE}" pid="5" name="commondata">
    <vt:lpwstr>commondata</vt:lpwstr>
  </property>
</Properties>
</file>