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建档立卡贫困人员参加医疗保险资助（第二批）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建档立卡贫困人员参加医疗保险资助（第二批）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建档立卡贫困人员参加医疗保险资助（第二批）</w:t>
      </w:r>
      <w:r>
        <w:rPr>
          <w:rFonts w:eastAsia="方正仿宋_GBK" w:cs="Times New Roman" w:ascii="Times New Roman" w:hAnsi="Times New Roman"/>
          <w:sz w:val="32"/>
          <w:szCs w:val="32"/>
        </w:rPr>
        <w:t>0.07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资助建档立卡贫困户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人参合补助，减轻贫困户经济负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建档立卡贫困人员参加医疗保险资助（第二批）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计划资助建档立卡贫困户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人参合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建档立卡贫困人员参加医疗保险资助（第二批）</w:t>
      </w:r>
      <w:r>
        <w:rPr>
          <w:rFonts w:eastAsia="方正仿宋_GBK" w:cs="Times New Roman" w:ascii="Times New Roman" w:hAnsi="Times New Roman"/>
          <w:sz w:val="32"/>
          <w:szCs w:val="32"/>
        </w:rPr>
        <w:t>0.07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建档立卡贫困人员参加医疗保险资助（第二批）</w:t>
      </w:r>
      <w:r>
        <w:rPr>
          <w:rFonts w:eastAsia="方正仿宋_GBK" w:cs="Times New Roman" w:ascii="Times New Roman" w:hAnsi="Times New Roman"/>
          <w:sz w:val="32"/>
          <w:szCs w:val="32"/>
        </w:rPr>
        <w:t>0.07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</w:rPr>
        <w:t>0.07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建档立卡贫困人员参加医疗保险资助（第二批）</w:t>
      </w:r>
      <w:r>
        <w:rPr>
          <w:rFonts w:eastAsia="方正仿宋_GBK" w:cs="Times New Roman" w:ascii="Times New Roman" w:hAnsi="Times New Roman"/>
          <w:sz w:val="32"/>
          <w:szCs w:val="32"/>
        </w:rPr>
        <w:t>0.07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</w:rPr>
        <w:t>0.07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个建卡贫困户的参保缴费资助，</w:t>
      </w:r>
      <w:r>
        <w:rPr>
          <w:rFonts w:eastAsia="方正仿宋_GBK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建档立卡贫困人员参加医疗保险资助（第二批）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指标值为：资助建档立卡贫困户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人参合补助，减轻贫困户经济负担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质量指标合格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实际完成合格率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时效指标及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所有指标均在规定时间内完成，及时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"/>
          <w:sz w:val="32"/>
          <w:szCs w:val="32"/>
        </w:rPr>
        <w:t>按照</w:t>
      </w:r>
      <w:r>
        <w:rPr>
          <w:rFonts w:eastAsia="方正仿宋_GBK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标准补助，共完成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个建卡贫困户的参保缴费资助</w:t>
      </w:r>
      <w:r>
        <w:rPr>
          <w:rFonts w:ascii="Times New Roman" w:hAnsi="Times New Roman" w:cs="Times New Roman" w:eastAsia="方正仿宋_GBK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提高了参保缴费资助政策的知晓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受益贫困户的满意度达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建档立卡贫困人员参加医疗保险资助（第二批）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绩效自评结果应用和公开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建档立卡贫困人员参加医疗保险资助（第二批）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建档立卡贫困人员参加医疗保险资助（第二批）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建档立卡贫困人员参加医疗保险资助（第二批）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dc:language>en-US</dc:language>
  <cp:lastModifiedBy>Administrator</cp:lastModifiedBy>
  <dcterms:modified xsi:type="dcterms:W3CDTF">2022-05-18T03:07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