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青龙镇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年农业产业扶贫项目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bidi="ar"/>
        </w:rPr>
        <w:t>自评报告</w:t>
      </w:r>
    </w:p>
    <w:p>
      <w:pPr>
        <w:pStyle w:val="Style14"/>
        <w:widowControl/>
        <w:spacing w:lineRule="exact" w:line="5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44"/>
          <w:szCs w:val="44"/>
        </w:rPr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一、绩效目标分解下达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农业产业扶贫项目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已按要求完成自评工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目标自评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以上级相关文件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镇实际相结合，上级文件制订了当地的专项资金管理规定，项目实施情况已达到了规划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一）资金投入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到位情况分析。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财政专项扶贫资金到位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2.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万元，全部为财政资金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执行情况分析。全部支付到位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管理情况分析。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二）绩效目标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效益指标完成情况分析。我单位较好地完成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初设定的工作任务，各项项目得到有序开展。到年底完成全部项目的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资金拨付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完成项目验收率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满意度指标完成情况分析。自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以来，我单位对全部项目实施和整体社会效益及满意度等各项指标调查，基本情况是群众对项目实施满意度达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项目社会效益和经济效益明显，达到了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自评结果拟应用和公开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我单位根据专项绩效评定指标对各项目量化评价，自评指标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将项目支出后的实际状况与项目申报的绩效目标进行对比分析。按项目实际支出和项目申报绩效目标进行对比分析自评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，所有项目均与批复下达相符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基本经验及主要做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一是领导高度重视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专项资金预算下拨后，主要领导和分管领导高度重视，落实责任分工，确保项目顺利进行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二是管理愈加规范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制定了专项资金管理工作制度，明确了资金付款流程，统一了资金申请手续，做到了层层审核、层层负责、层层把关，确保资金用在刀刃上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意见及建议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附件：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农业产业扶贫项目</w:t>
      </w: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自评报告表</w:t>
      </w:r>
    </w:p>
    <w:p>
      <w:pPr>
        <w:pStyle w:val="Style14"/>
        <w:widowControl/>
        <w:spacing w:lineRule="exact" w:line="500" w:before="156" w:after="156"/>
        <w:ind w:left="0" w:right="0" w:firstLine="48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Normal"/>
        <w:snapToGrid w:val="false"/>
        <w:spacing w:lineRule="exact" w:line="500"/>
        <w:ind w:left="4789" w:hanging="480"/>
        <w:rPr>
          <w:rFonts w:ascii="微软雅黑" w:hAnsi="微软雅黑" w:eastAsia="微软雅黑" w:cs="微软雅黑"/>
          <w:color w:val="333333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</w:t>
      </w:r>
    </w:p>
    <w:p>
      <w:pPr>
        <w:pStyle w:val="Normal"/>
        <w:snapToGrid w:val="false"/>
        <w:spacing w:lineRule="exact" w:line="500"/>
        <w:ind w:left="5029" w:hanging="720"/>
        <w:rPr>
          <w:rFonts w:ascii="方正仿宋_GBK" w:hAnsi="方正仿宋_GBK" w:eastAsia="方正仿宋_GBK" w:cs="方正仿宋_GBK"/>
          <w:color w:val="333333"/>
          <w:kern w:val="0"/>
          <w:sz w:val="32"/>
          <w:szCs w:val="32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奉节县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bidi="ar"/>
        </w:rPr>
        <w:t>青龙镇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人民政府</w:t>
      </w:r>
    </w:p>
    <w:p>
      <w:pPr>
        <w:pStyle w:val="Style14"/>
        <w:snapToGrid w:val="false"/>
        <w:spacing w:lineRule="exact" w:line="500" w:before="0" w:after="0"/>
        <w:ind w:left="0" w:right="0" w:firstLine="544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忘记从来都没有初恋过</cp:lastModifiedBy>
  <cp:lastPrinted>2021-05-20T15:00:00Z</cp:lastPrinted>
  <dcterms:modified xsi:type="dcterms:W3CDTF">2021-05-26T06:1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65067549341298D75943F8338C9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0083871_cloud</vt:lpwstr>
  </property>
</Properties>
</file>