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Times New Roman"/>
          <w:b w:val="false"/>
          <w:bCs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年中央自然灾害救灾补助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绩效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县财政下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渝财环</w:t>
      </w:r>
      <w:r>
        <w:rPr>
          <w:rFonts w:eastAsia="方正仿宋_GBK" w:cs="Times New Roman"/>
          <w:color w:val="000000"/>
          <w:sz w:val="32"/>
          <w:szCs w:val="32"/>
        </w:rPr>
        <w:t>[2023]34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文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下达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永乐镇自然灾害救灾补助</w:t>
      </w:r>
      <w:r>
        <w:rPr>
          <w:rFonts w:cs="Times New Roman"/>
          <w:color w:val="000000"/>
          <w:sz w:val="32"/>
          <w:szCs w:val="32"/>
          <w:lang w:val="en-US" w:eastAsia="zh-CN"/>
        </w:rPr>
        <w:t>10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为全额财政拨款资金，目标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：恢复受灾基础设施，保障人民财产安全，全面提升综合防灾减灾救灾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一）资金投入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10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10.00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截留行为，资金拨付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时且</w:t>
      </w:r>
      <w:r>
        <w:rPr>
          <w:rFonts w:ascii="Times New Roman" w:hAnsi="Times New Roman" w:cs="Times New Roman"/>
          <w:color w:val="000000"/>
          <w:sz w:val="32"/>
          <w:szCs w:val="32"/>
        </w:rPr>
        <w:t>流程合规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为遭受自然灾害的道路进行过维修，保障道路安全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永乐镇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年保质保量完成受损道路填充路基整修堡坎，整治排水沟，确保道路安全畅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设定分值为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数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修复</w:t>
      </w:r>
      <w:r>
        <w:rPr>
          <w:rFonts w:ascii="Times New Roman" w:hAnsi="Times New Roman" w:cs="Times New Roman"/>
          <w:sz w:val="32"/>
          <w:szCs w:val="32"/>
          <w:lang w:eastAsia="zh-CN"/>
        </w:rPr>
        <w:t>受损道路修整长度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公里，受损道路修整宽度</w:t>
      </w:r>
      <w:r>
        <w:rPr>
          <w:rFonts w:cs="Times New Roman"/>
          <w:sz w:val="32"/>
          <w:szCs w:val="32"/>
          <w:lang w:val="en-US" w:eastAsia="zh-CN"/>
        </w:rPr>
        <w:t>4.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米，整治排水沟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公里，自评得分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质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修复工程完成后经过验收，工程质量达标，自评得分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时效指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专项资金到位后，立马安排专人进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受损道路修复，按时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建设，</w:t>
      </w:r>
      <w:r>
        <w:rPr>
          <w:rFonts w:ascii="Times New Roman" w:hAnsi="Times New Roman" w:cs="Times New Roman"/>
          <w:lang w:val="en-US" w:eastAsia="zh-CN"/>
        </w:rPr>
        <w:t>自评得分</w:t>
      </w:r>
      <w:r>
        <w:rPr>
          <w:rFonts w:cs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成本</w:t>
      </w:r>
      <w:r>
        <w:rPr>
          <w:rFonts w:ascii="Times New Roman" w:hAnsi="Times New Roman" w:cs="Times New Roman"/>
          <w:sz w:val="32"/>
          <w:szCs w:val="32"/>
        </w:rPr>
        <w:t>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程投入资金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等于预算投资，</w:t>
      </w:r>
      <w:r>
        <w:rPr>
          <w:rFonts w:ascii="Times New Roman" w:hAnsi="Times New Roman" w:cs="Times New Roman"/>
          <w:lang w:val="en-US" w:eastAsia="zh-CN"/>
        </w:rPr>
        <w:t>自评得分</w:t>
      </w:r>
      <w:r>
        <w:rPr>
          <w:rFonts w:cs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效益指标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社会效益指标：及时修整道路，恢复道路畅通，方便群众生活生产，改善群众出行与运输，保障人民财产安全，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目标设定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救助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对象满意度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为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。道路修整，恢复道路畅通，有效改善了群众出行与运输，保障了群众会生命财产安全，群众满意度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97.5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7.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cs="方正仿宋_GBK"/>
          <w:sz w:val="32"/>
          <w:szCs w:val="32"/>
          <w:lang w:val="en-US" w:eastAsia="zh-CN"/>
        </w:rPr>
        <w:t>有群众对受损后道路应急处置不是很满意，群众满意度没有达到目标值，下一步，我们将做好灾情预测，时刻关注道路受损情况，做到群众满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Times New Roman"/>
          <w:color w:val="000000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分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.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  <w:bookmarkEnd w:id="0"/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Defaul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48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120"/>
        <w:ind w:firstLine="48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09:36:00Z</cp:lastPrinted>
  <dcterms:modified xsi:type="dcterms:W3CDTF">2024-03-27T08:1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0A21ED6A3410BB9A5FFDC77138901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