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水利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关于奉节县鹤峰乡观斗莲花片区农村供水“一改三提”工程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不做绩效评价的说明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奉节县鹤峰乡观斗莲花片区农村供水“一改三提”工程总投资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408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万元，该工程于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 xml:space="preserve">月开工建设，工期 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 xml:space="preserve">个月，因受疫情、征地困难影响，延长工期，预计 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月完工，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不做绩效评价。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ind w:firstLine="643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                              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奉节县县水利局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31:58Z</dcterms:created>
  <dc:creator>Administrator</dc:creator>
  <dc:description/>
  <dc:language>en-US</dc:language>
  <cp:lastModifiedBy>Administrator</cp:lastModifiedBy>
  <dcterms:modified xsi:type="dcterms:W3CDTF">2024-08-12T05:0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0AA495E394AB89F205EFA08D3685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