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水利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关于奉节县安坪镇、永乐镇等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个移民乡镇通组道路安全防护工程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不做绩效评价的说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奉节县安坪镇、永乐镇等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个移民乡镇通组道路安全防护工程总投资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3498.37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万元，该工程于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开工建设，工期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个月，预计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完工，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不做绩效评价。</w:t>
      </w:r>
    </w:p>
    <w:p>
      <w:pPr>
        <w:pStyle w:val="Normal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奉节县县水利局</w:t>
      </w:r>
    </w:p>
    <w:p>
      <w:pPr>
        <w:pStyle w:val="Normal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31:58Z</dcterms:created>
  <dc:creator>Administrator</dc:creator>
  <dc:description/>
  <dc:language>en-US</dc:language>
  <cp:lastModifiedBy>Administrator</cp:lastModifiedBy>
  <dcterms:modified xsi:type="dcterms:W3CDTF">2024-08-12T04:1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9E423992B44C89355053BE6FE8EE4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