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奉节县水利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关于奉节县草堂河流域综合治理工程（一标段）</w:t>
      </w:r>
      <w:r>
        <w:rPr>
          <w:rFonts w:eastAsia="方正小标宋_GBK" w:cs="方正小标宋_GBK" w:ascii="方正小标宋_GBK" w:hAnsi="方正小标宋_GBK"/>
          <w:b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年不做绩效评价的说明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  <w:lang w:val="en-US" w:eastAsia="zh-CN"/>
        </w:rPr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奉节县草堂河流域综合治理工程（一标段）总投资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8176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万元，该工程于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开工建设，工期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个月，预计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完工，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不做绩效评价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ind w:firstLine="643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                            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奉节县县水利局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31:58Z</dcterms:created>
  <dc:creator>Administrator</dc:creator>
  <dc:description/>
  <dc:language>en-US</dc:language>
  <cp:lastModifiedBy>Administrator</cp:lastModifiedBy>
  <dcterms:modified xsi:type="dcterms:W3CDTF">2024-08-12T05:0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D67A21E684B0096365CFAF3D8B909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