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宋体" w:eastAsia="方正仿宋_GBK"/>
          <w:b/>
          <w:sz w:val="44"/>
          <w:szCs w:val="44"/>
          <w:lang w:eastAsia="zh-CN"/>
        </w:rPr>
        <w:t>住建委临聘人员工资绩效</w:t>
      </w:r>
      <w:r>
        <w:rPr>
          <w:rFonts w:ascii="方正仿宋_GBK" w:hAnsi="方正仿宋_GBK" w:cs="宋体" w:eastAsia="方正仿宋_GBK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县财政下达转移支付预算和绩效目标情况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县财政下达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资金文件号为：奉节财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20]5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。主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保障临聘人员工资待遇，及日常公务运行，确保城市维护工作常态化推进，城市维护持续改善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城乡建设综合行政执法工作经费预算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已全部到位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住建委临聘人员工资主要保障临聘人员工资待遇，及日常公务运行，确保城市维护工作常态化推进，城市维护持续改善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县住建委严格执行资金管理使用要求，确保资金安全及使用率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住建委临聘人员工资有效保障了临聘人员工资待遇，及日常公务运行，确保城市维护工作常态化推进，城市维护持续改善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outlineLvl w:val="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数量指标。住建委临聘人员工资人数指标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，实际付工资人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。临聘人员工资总额指标为≤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实际支付≤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。日常公务费指标为≤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实际使用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时效指标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工资发放延误率指标为≤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实际延误率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%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成本指标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临聘人员工资平均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≤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，实际支出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社会效益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保障临聘人员待遇，推动日常维护工作开展。实际为确保了推动日常维护工作的开展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民群众对城市维护及住建委工作满意度目标为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实际满意率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我单位绩效目标未偏离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绩效自评结果拟应用和公开情况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我单位将各业务科室、部门对项目绩效的达成情况，纳入其年终考核结果，其绩效自评结果将按照要求公开于相关平台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无。</w:t>
      </w:r>
    </w:p>
    <w:p>
      <w:pPr>
        <w:pStyle w:val="Style15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600"/>
        <w:ind w:firstLine="42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3:18:00Z</dcterms:created>
  <dc:creator>Administrator</dc:creator>
  <dc:description/>
  <dc:language>en-US</dc:language>
  <cp:lastModifiedBy>Administrator</cp:lastModifiedBy>
  <cp:lastPrinted>2020-09-04T10:55:00Z</cp:lastPrinted>
  <dcterms:modified xsi:type="dcterms:W3CDTF">2021-05-28T07:26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97D69E64204FBFA0DBF424D9485F9A</vt:lpwstr>
  </property>
  <property fmtid="{D5CDD505-2E9C-101B-9397-08002B2CF9AE}" pid="3" name="KSOProductBuildVer">
    <vt:lpwstr>2052-11.1.0.10463</vt:lpwstr>
  </property>
</Properties>
</file>