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方正仿宋_GBK;微软雅黑" w:hAnsi="方正仿宋_GBK;微软雅黑" w:eastAsia="方正仿宋_GBK;微软雅黑" w:cs="宋体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80"/>
        <w:jc w:val="center"/>
        <w:textAlignment w:val="auto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  <w:u w:val="none"/>
          <w:lang w:eastAsia="zh-CN"/>
        </w:rPr>
      </w:pPr>
      <w:r>
        <w:rPr>
          <w:rFonts w:ascii="方正仿宋_GBK;微软雅黑" w:hAnsi="方正仿宋_GBK;微软雅黑" w:cs="宋体" w:eastAsia="方正仿宋_GBK;微软雅黑"/>
          <w:b/>
          <w:sz w:val="44"/>
          <w:szCs w:val="44"/>
          <w:u w:val="none"/>
          <w:lang w:eastAsia="zh-CN"/>
        </w:rPr>
        <w:t>奉节县甲高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80"/>
        <w:jc w:val="center"/>
        <w:textAlignment w:val="auto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b/>
          <w:sz w:val="44"/>
          <w:szCs w:val="44"/>
          <w:u w:val="none"/>
          <w:lang w:val="en-US" w:eastAsia="zh-CN"/>
        </w:rPr>
        <w:t>2020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  <w:u w:val="none"/>
          <w:lang w:val="en-US" w:eastAsia="zh-CN"/>
        </w:rPr>
        <w:t>年农村污水处理项目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自评报告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  <w:lang w:val="en-US" w:eastAsia="zh-CN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4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资金文件号为奉节财农﹝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﹞21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。资金已经全部到位，用于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农村污水处理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预算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4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已经全部到位，用于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农村污水处理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用于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农村污水处理项目，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严格执行资金管理使用要求，确保资金使用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根据年度总体目标，龙山社区新建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DN40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主管网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200m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，二级支管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0m,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接户管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0m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，解决龙山社区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823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921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人（其中贫困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4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23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人）污水处理问题；寨沟村建设管网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50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米，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吨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日处理站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座，解决寨沟村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5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62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人（其中贫困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7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64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人）污水处理问题；安家村新建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DN40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主管网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500m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，二级支管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500m,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接户管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2200m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，解决安家村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51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54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人（其中贫困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户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34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人）污水处理问题，全部按照要求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数量指标。龙山社区新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DN4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主管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0m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二级支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00m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接户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00m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；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寨沟村建设管网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50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米，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吨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日处理站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座；安家村新建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DN400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主管网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500m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，二级支管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500m,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接户管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2200m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质量指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改造后设施验收合格率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高质量完成污水处理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时效指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龙山社区、安家村、寨沟村预计预期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计划按期完成率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项目计划按期完成率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在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底前完成全部项目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社会效益。龙山社区受益建档立卡贫困人口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安家村受益建档立卡贫困人口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，寨沟村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受益建档立卡贫困人口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满意度指标完成情况分析。计划受益人员满意度达到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以上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满意度达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甲高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;微软雅黑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方正小标宋_GBK;微软雅黑"/>
      <w:sz w:val="4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Administrator</cp:lastModifiedBy>
  <cp:lastPrinted>2021-05-12T14:27:00Z</cp:lastPrinted>
  <dcterms:modified xsi:type="dcterms:W3CDTF">2021-06-08T09:49:33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248CFE4AB4CA29FE706C36AF90787</vt:lpwstr>
  </property>
  <property fmtid="{D5CDD505-2E9C-101B-9397-08002B2CF9AE}" pid="3" name="KSOProductBuildVer">
    <vt:lpwstr>2052-11.8.6.8556</vt:lpwstr>
  </property>
</Properties>
</file>