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一、绩效目标分解下达情况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根据奉节县住房和城乡建设委员会《关于下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建卡贫困户等重点对象农村危房改造计划的通知》（奉节住建委发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号）、《关于下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建卡贫困户等重点对象第二批农村危房改造计划的通知》（奉节住建委发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号）、《关于调整部分乡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建卡贫困户等重点对象农村危房改造计划的通知》（奉节住建委发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号）文件精神，我委共下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建卡贫困户等三类重点对象农村危房改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（其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）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552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（一）资金投入情况分析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建卡贫困户等重点对象农村危房改造专项资金共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5.8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，县财政局直接拨付至乡镇，由乡镇对改造住房验收通过后通过“一卡通”直拨到农户银行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52"/>
        <w:outlineLvl w:val="0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828"/>
        <w:outlineLvl w:val="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下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建卡贫困户等重点对象农村危房改造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（其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），实际实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已实施建卡贫困户等重点对象农村危房改造项目全部完成，完成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552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（三）绩效目标完成情况分析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产出指标完成情况分析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数量指标：完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建卡贫困户等重点对象农村危房改造计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，实际完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eastAsia="zh-CN"/>
        </w:rPr>
        <w:t>）质量指标：项目工程验收合格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）时效指标</w:t>
      </w:r>
      <w:r>
        <w:rPr>
          <w:rFonts w:ascii="宋体" w:hAnsi="宋体" w:cs="宋体" w:eastAsia="宋体"/>
          <w:sz w:val="28"/>
          <w:szCs w:val="28"/>
          <w:lang w:eastAsia="zh-CN"/>
        </w:rPr>
        <w:t>：当年开工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%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）成本指标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级危房改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5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级危房改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0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户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社会效益指标</w:t>
      </w:r>
      <w:r>
        <w:rPr>
          <w:rFonts w:ascii="宋体" w:hAnsi="宋体" w:cs="宋体" w:eastAsia="宋体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及时完成建卡贫困户等重点对象农村危房住房改造，确保改造后房屋人畜分离、卫生厕所等基本卫生条件有效提高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可持续影响指标：改造后房屋通过验收，保证安全期限，住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级危房改造完成后保障住房安全期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以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受益群众实际满意度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9%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552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奉节县住房和城乡建设委员会</w:t>
      </w:r>
    </w:p>
    <w:p>
      <w:pPr>
        <w:pStyle w:val="Normal"/>
        <w:spacing w:lineRule="exact" w:line="600"/>
        <w:ind w:firstLine="552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60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;微软雅黑"/>
      <w:kern w:val="2"/>
      <w:sz w:val="32"/>
    </w:rPr>
  </w:style>
  <w:style w:type="character" w:styleId="Char1">
    <w:name w:val="批注主题 Char"/>
    <w:qFormat/>
    <w:rPr>
      <w:rFonts w:eastAsia="方正仿宋_GBK;微软雅黑"/>
      <w:b/>
      <w:bCs/>
      <w:kern w:val="2"/>
      <w:sz w:val="32"/>
    </w:rPr>
  </w:style>
  <w:style w:type="character" w:styleId="Char2">
    <w:name w:val="页脚 Char"/>
    <w:qFormat/>
    <w:rPr>
      <w:rFonts w:eastAsia="方正仿宋_GBK;微软雅黑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微软雅黑" w:hAnsi="方正小标宋_GBK;微软雅黑" w:eastAsia="方正小标宋_GBK;微软雅黑" w:cs="方正小标宋_GBK;微软雅黑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Administrator</cp:lastModifiedBy>
  <cp:lastPrinted>2020-12-04T16:35:00Z</cp:lastPrinted>
  <dcterms:modified xsi:type="dcterms:W3CDTF">2021-06-08T09:24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