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46"/>
        <w:gridCol w:w="809"/>
        <w:gridCol w:w="992"/>
        <w:gridCol w:w="992"/>
        <w:gridCol w:w="207"/>
        <w:gridCol w:w="644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 xml:space="preserve">（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2020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年保障性安居工程中央基建投资项目预算的通知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吴恒金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住房和城乡建设委员会　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重庆奉节城市建设有限公司　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       别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49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49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3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开工建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翟家梁支路二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道路道路，新建道路共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720.960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建设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翟家梁支路二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道路道路，新建道路共长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1720.960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道路改造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km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≧</w:t>
            </w: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程质量合格率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项目按时开工率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4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83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城镇移民人均可支配收入年增长率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9.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9.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新增就业岗位（个）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务对象满意度指标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当地居民和企业对专项实施满意度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%</w:t>
            </w:r>
            <w:r>
              <w:rPr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5%</w:t>
            </w:r>
            <w:r>
              <w:rPr>
                <w:color w:val="000000"/>
                <w:kern w:val="0"/>
                <w:sz w:val="20"/>
                <w:szCs w:val="20"/>
              </w:rPr>
              <w:t>以上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43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资金管理指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（中央预算内</w:t>
            </w:r>
            <w:r>
              <w:rPr>
                <w:color w:val="000000"/>
                <w:kern w:val="0"/>
                <w:sz w:val="20"/>
                <w:szCs w:val="20"/>
              </w:rPr>
              <w:br/>
            </w:r>
            <w:r>
              <w:rPr>
                <w:color w:val="000000"/>
                <w:kern w:val="0"/>
                <w:sz w:val="20"/>
                <w:szCs w:val="20"/>
              </w:rPr>
              <w:t>投资）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资金到位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     沈建华     填表人：熊兵          填报日期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2:00Z</dcterms:created>
  <dc:creator>Administrator</dc:creator>
  <dc:description/>
  <dc:language>en-US</dc:language>
  <cp:lastModifiedBy>Administrator</cp:lastModifiedBy>
  <cp:lastPrinted>2020-09-29T10:31:00Z</cp:lastPrinted>
  <dcterms:modified xsi:type="dcterms:W3CDTF">2021-06-02T01:36:05Z</dcterms:modified>
  <cp:revision>4</cp:revision>
  <dc:subject/>
  <dc:title>绩效目标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