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方正仿宋_GBK" w:hAnsi="方正仿宋_GBK" w:eastAsia="方正仿宋_GBK" w:cs="宋体"/>
          <w:sz w:val="28"/>
          <w:szCs w:val="28"/>
        </w:rPr>
      </w:pPr>
      <w:r>
        <w:rPr>
          <w:rFonts w:eastAsia="方正仿宋_GBK" w:cs="宋体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 w:eastAsia="方正仿宋_GBK"/>
          <w:b/>
          <w:sz w:val="44"/>
          <w:szCs w:val="44"/>
        </w:rPr>
        <w:t>奉节县城市发展动力“十四五”规划自评报告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/>
          <w:b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eastAsia="方正黑体_GBK" w:cs="方正黑体_GBK" w:ascii="方正黑体_GBK" w:hAnsi="方正黑体_GBK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资金文件号为奉节财政建奉节财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[2020]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和奉节财建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。资金已经全部到位，用于“十四五”规划城市动力发展规划基本思路，根据基本思路形成规划征求意见稿，与市住房城乡建委进行对接，使奉节规划项目在市级规划中有体现 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预算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已经全部到位，用于“十四五”规划咨询费和制作征求意见稿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用于“十四五”规划咨询费和制作征求意见稿，专款专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严格执行资金管理使用要求，确保资金使用安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　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 奉节县财政局下达资金后，现已完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“十四五”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规划文本和项目初稿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9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完成基本思路文本</w:t>
      </w:r>
      <w:r>
        <w:rPr>
          <w:rFonts w:eastAsia="方正仿宋_GBK" w:cs="方正仿宋_GBK" w:ascii="方正仿宋_GBK" w:hAnsi="方正仿宋_GBK"/>
          <w:sz w:val="32"/>
          <w:szCs w:val="32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</w:rPr>
        <w:t>完成规划文本和项目初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本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任务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前完成全部任务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社会效益。为建设生态城市、旅游城市、人文城市、智慧城市、宜居城市发挥引领作用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满意度指标完成情况分析。部门满意度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住房和城乡建设委员会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Administrator</cp:lastModifiedBy>
  <cp:lastPrinted>2020-09-03T14:50:00Z</cp:lastPrinted>
  <dcterms:modified xsi:type="dcterms:W3CDTF">2024-11-11T03:57:41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48CFE4AB4CA29FE706C36AF90787</vt:lpwstr>
  </property>
  <property fmtid="{D5CDD505-2E9C-101B-9397-08002B2CF9AE}" pid="3" name="KSOProductBuildVer">
    <vt:lpwstr>2052-11.8.6.8556</vt:lpwstr>
  </property>
  <property fmtid="{D5CDD505-2E9C-101B-9397-08002B2CF9AE}" pid="4" name="KSOSaveFontToCloudKey">
    <vt:lpwstr>591567297_btnclosed</vt:lpwstr>
  </property>
</Properties>
</file>