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eastAsia="方正仿宋_GBK" w:cs="宋体" w:ascii="方正仿宋_GBK" w:hAnsi="方正仿宋_GBK"/>
          <w:b/>
          <w:sz w:val="44"/>
          <w:szCs w:val="44"/>
        </w:rPr>
        <w:t>2019</w:t>
      </w:r>
      <w:r>
        <w:rPr>
          <w:rFonts w:ascii="方正仿宋_GBK" w:hAnsi="方正仿宋_GBK" w:cs="宋体" w:eastAsia="方正仿宋_GBK"/>
          <w:b/>
          <w:sz w:val="44"/>
          <w:szCs w:val="44"/>
        </w:rPr>
        <w:t>年度城镇保障性安居工程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 w:eastAsia="方正仿宋_GBK"/>
          <w:b/>
          <w:sz w:val="44"/>
          <w:szCs w:val="44"/>
        </w:rPr>
        <w:t>市级补助资金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转移支付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县财政下达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5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市级资金文件号为：渝财综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，县级资金文件号为奉节财建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。主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用于对我县廉租房建设、基础配套设施、廉租房维护维修以及廉租房租户租赁补贴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度城镇保障性安居工程市级补助资金预算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5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已全部到位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度城镇保障性安居工程市级补助资金主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用于对我县廉租房建设、基础配套设施、廉租房维护维修以及廉租房租户租赁补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县住建委严格执行资金管理使用要求，确保资金安全及使用率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度城镇保障性安居工程市级补助资金主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用于对我县廉租房建设、基础配套设施、廉租房维护维修以及廉租房租户租赁补贴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数量指标。廉租房基础配套设施建设指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，实际用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廉租房基础配套设施建设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。廉租房维护维修指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，实际用于维护维修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。租赁补贴保障对象户数指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，实际保障对象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户。租赁补贴保障对象人数指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，实际保障对象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质量指标。工程质量验收合格率指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实际合格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时效指标。按期补贴发放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指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实际</w:t>
      </w:r>
      <w:r>
        <w:rPr>
          <w:rFonts w:ascii="方正仿宋_GBK" w:hAnsi="方正仿宋_GBK" w:cs="方正仿宋_GBK" w:eastAsia="方正仿宋_GBK"/>
          <w:sz w:val="32"/>
          <w:szCs w:val="32"/>
        </w:rPr>
        <w:t>按期补贴发放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维护维修到位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指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实际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维护维修到位率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指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指标为长期保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我县廉租房建设、基础配套设施、廉租房及时维护维修，保障应享未享保障性住房居民相关待遇，使居民生活无忧。实际为长期保障了我县廉租房建设、基础配套设施、廉租房及时维护维修，保障应享未享保障性住房居民相关待遇，使居民生活无忧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租户及补贴领取对象满意度目标为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实际满意率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我单位绩效目标未偏离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拟应用和公开情况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我单位将各业务科室、部门对项目绩效的达成情况，纳入其年终考核结果，其绩效自评结果将按照要求公开于相关平台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18:00Z</dcterms:created>
  <dc:creator>Administrator</dc:creator>
  <dc:description/>
  <dc:language>en-US</dc:language>
  <cp:lastModifiedBy>Administrator</cp:lastModifiedBy>
  <cp:lastPrinted>2020-09-04T10:55:00Z</cp:lastPrinted>
  <dcterms:modified xsi:type="dcterms:W3CDTF">2021-05-28T07:2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48DDD3B4647B1ACD5D169ADBC8BE7</vt:lpwstr>
  </property>
  <property fmtid="{D5CDD505-2E9C-101B-9397-08002B2CF9AE}" pid="3" name="KSOProductBuildVer">
    <vt:lpwstr>2052-11.1.0.10463</vt:lpwstr>
  </property>
</Properties>
</file>