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916"/>
        <w:gridCol w:w="1425"/>
        <w:gridCol w:w="794"/>
        <w:gridCol w:w="992"/>
        <w:gridCol w:w="992"/>
        <w:gridCol w:w="481"/>
        <w:gridCol w:w="370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度城镇保障性安居工程市级补助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涂方波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住建委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奉节县住建委</w:t>
            </w:r>
          </w:p>
        </w:tc>
      </w:tr>
      <w:tr>
        <w:trPr>
          <w:trHeight w:val="56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90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廉租房基础配套设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廉租房维护维修以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廉租房租户租赁补贴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廉租房基础配套设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廉租房维护维修以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廉租房租户租赁补贴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8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廉租房基础配套设施建设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20"/>
              <w:jc w:val="both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廉租房维护维修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租赁补贴保障对象户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户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  <w:t>户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租赁补贴保障对象人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2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9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程质量验收合格率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按期补贴发放率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维护维修到位率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经济效益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保障性住房居民相关待遇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长期保障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val="en-US" w:eastAsia="zh-CN" w:bidi="ar-SA"/>
              </w:rPr>
              <w:t>长期保障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租户及补贴领取对象满意度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2"/>
                <w:szCs w:val="22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周骧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04.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0:53:00Z</dcterms:created>
  <dc:creator>Administrator</dc:creator>
  <dc:description/>
  <dc:language>en-US</dc:language>
  <cp:lastModifiedBy>Administrator</cp:lastModifiedBy>
  <cp:lastPrinted>2021-05-28T09:24:00Z</cp:lastPrinted>
  <dcterms:modified xsi:type="dcterms:W3CDTF">2021-06-10T01:3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47A93F0F2453BA53427AD411EA5E2</vt:lpwstr>
  </property>
  <property fmtid="{D5CDD505-2E9C-101B-9397-08002B2CF9AE}" pid="3" name="KSOProductBuildVer">
    <vt:lpwstr>2052-11.8.6.8556</vt:lpwstr>
  </property>
</Properties>
</file>