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bCs/>
          <w:sz w:val="32"/>
          <w:szCs w:val="32"/>
        </w:rPr>
        <w:t>1</w:t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80"/>
        <w:gridCol w:w="1080"/>
        <w:gridCol w:w="1080"/>
        <w:gridCol w:w="975"/>
        <w:gridCol w:w="992"/>
        <w:gridCol w:w="992"/>
        <w:gridCol w:w="481"/>
        <w:gridCol w:w="370"/>
        <w:gridCol w:w="570"/>
        <w:gridCol w:w="1131"/>
      </w:tblGrid>
      <w:tr>
        <w:trPr>
          <w:trHeight w:val="510" w:hRule="atLeast"/>
        </w:trPr>
        <w:tc>
          <w:tcPr>
            <w:tcW w:w="9371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</w:rPr>
              <w:t>绩效目标自评表</w:t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名称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枫情水岸房屋安全鉴定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负责人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李芳黎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主管部门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奉节县住建委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实施单位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奉节县住建委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情况（万元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类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别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9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9.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9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设定目标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完成情况综述</w:t>
            </w:r>
          </w:p>
        </w:tc>
      </w:tr>
      <w:tr>
        <w:trPr>
          <w:trHeight w:val="719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对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奉节县枫情水岸临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房屋结构安全性鉴定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已完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奉节县枫情水岸临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房屋结构安全性鉴定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350</wp:posOffset>
                      </wp:positionV>
                      <wp:extent cx="635" cy="180975"/>
                      <wp:effectExtent l="4445" t="0" r="4445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5.45pt;margin-top:0.5pt;width:0pt;height:0pt" type="_x0000_t32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74" w:hRule="exac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指标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完成原因及拟采取的措施</w:t>
            </w:r>
          </w:p>
        </w:tc>
      </w:tr>
      <w:tr>
        <w:trPr>
          <w:trHeight w:val="66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鉴定楼房栋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jc w:val="both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栋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栋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7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鉴定面积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5490.3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㎡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5490.3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㎡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0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工程验收合格率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100%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6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按期完成率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0%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30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6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21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 w:bidi="ar-SA"/>
              </w:rPr>
              <w:t>奉节县枫情水岸临江房屋结构安全性鉴定，为后期维护整改奠定良好基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  <w:t>奠定基础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  <w:t>奠定基础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9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5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92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 w:bidi="ar-SA"/>
              </w:rPr>
              <w:t>业主单位对鉴定报告的满意度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9371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方正仿宋_GBK;微软雅黑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单位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负责人：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表人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周骧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.05.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0:53:00Z</dcterms:created>
  <dc:creator>Administrator</dc:creator>
  <dc:description/>
  <dc:language>en-US</dc:language>
  <cp:lastModifiedBy>Administrator</cp:lastModifiedBy>
  <cp:lastPrinted>2021-06-01T15:01:00Z</cp:lastPrinted>
  <dcterms:modified xsi:type="dcterms:W3CDTF">2021-06-10T01:32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444CEC91EB49CEB9BF836CFEA4496A</vt:lpwstr>
  </property>
  <property fmtid="{D5CDD505-2E9C-101B-9397-08002B2CF9AE}" pid="3" name="KSOProductBuildVer">
    <vt:lpwstr>2052-11.8.6.8556</vt:lpwstr>
  </property>
</Properties>
</file>