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;微软雅黑" w:hAnsi="方正仿宋_GBK;微软雅黑" w:eastAsia="方正仿宋_GBK;微软雅黑" w:cs="宋体"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重庆奉节城市建设有限公司</w:t>
      </w:r>
    </w:p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</w:rPr>
        <w:t>2020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年保障性安居工程中央基建投资项目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94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，资金文件号为奉节财建﹝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0﹞1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。资金已经全部到位，用于奉节县西部新区翟家梁支路二期工程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预算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94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已经全部到位，用于奉节县西部新区翟家梁支路二期工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用于奉节县西部新区翟家梁支路二期工程，专款专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left="420" w:firstLine="16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严格执行资金管理使用要求，确保资金使用安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　  开工建设翟家梁支路二期道路道路，新建道路共长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1720.960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m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数量指标。新建道路共长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720.960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m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质量指标。工程质量合格率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项目按时开工率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成本指标。工程总成本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3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完善小区周围基础设施，提升城市形象，促进库区经济社会发展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当地居民和企业对专项实施满意度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;微软雅黑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36"/>
    </w:rPr>
  </w:style>
  <w:style w:type="paragraph" w:styleId="Style19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8:04:00Z</dcterms:created>
  <dc:creator>田仲文</dc:creator>
  <dc:description/>
  <dc:language>en-US</dc:language>
  <cp:lastModifiedBy>Administrator</cp:lastModifiedBy>
  <cp:lastPrinted>2020-09-03T14:50:00Z</cp:lastPrinted>
  <dcterms:modified xsi:type="dcterms:W3CDTF">2021-06-08T03:52:25Z</dcterms:modified>
  <cp:revision>3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48CFE4AB4CA29FE706C36AF90787</vt:lpwstr>
  </property>
  <property fmtid="{D5CDD505-2E9C-101B-9397-08002B2CF9AE}" pid="3" name="KSOProductBuildVer">
    <vt:lpwstr>2052-11.8.6.8556</vt:lpwstr>
  </property>
</Properties>
</file>