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975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住建委临聘人员工资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沈建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奉节县住建委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4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待遇，及日常公务运行，确保城市维护工作常态化推进，城市维护持续改善。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聘人员工资待遇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保障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日常公务运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9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付单位临聘人员工资人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10"/>
              <w:jc w:val="both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任务完成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资发放延误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1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临聘人员工资平均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3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临聘人员待遇，推动日常维护工作开展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护常态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维护常态化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5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民群众对城市维护及住建委工作满意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周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4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53:00Z</dcterms:created>
  <dc:creator>Administrator</dc:creator>
  <dc:description/>
  <dc:language>en-US</dc:language>
  <cp:lastModifiedBy>Administrator</cp:lastModifiedBy>
  <dcterms:modified xsi:type="dcterms:W3CDTF">2021-06-10T01:2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E94933CE94D5CA462DFA398D85D23</vt:lpwstr>
  </property>
  <property fmtid="{D5CDD505-2E9C-101B-9397-08002B2CF9AE}" pid="3" name="KSOProductBuildVer">
    <vt:lpwstr>2052-11.8.6.8556</vt:lpwstr>
  </property>
</Properties>
</file>