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eastAsia="方正仿宋_GBK;微软雅黑" w:cs="宋体" w:ascii="方正仿宋_GBK;微软雅黑" w:hAnsi="方正仿宋_GBK;微软雅黑"/>
          <w:b/>
          <w:sz w:val="44"/>
          <w:szCs w:val="44"/>
          <w:lang w:val="en-US" w:eastAsia="zh-CN"/>
        </w:rPr>
        <w:t>2020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  <w:lang w:val="en-US" w:eastAsia="zh-CN"/>
        </w:rPr>
        <w:t>人民防空绩效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财政下达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5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资金文件号为：奉节财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[2020]7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。主要完成市人民防空办公室下达的年度目标任务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人民防空经费预算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5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已全部到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按照市人防办下达的年度目标任务清单，执行完成全部目标任务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严格执行资金管理使用要求，确保资金安全及使用率。</w:t>
      </w:r>
    </w:p>
    <w:p>
      <w:pPr>
        <w:pStyle w:val="Normal"/>
        <w:numPr>
          <w:ilvl w:val="0"/>
          <w:numId w:val="1"/>
        </w:numPr>
        <w:spacing w:lineRule="exact" w:line="600"/>
        <w:ind w:left="-1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按照市人防办下达的年度目标任务清单，执行完成全部目标任务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-1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Style15"/>
        <w:numPr>
          <w:ilvl w:val="0"/>
          <w:numId w:val="2"/>
        </w:numPr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数量指标。新建人民防空疏散基地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；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维护现有疏散基地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；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新增人民防空警报器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台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台；开展人防志愿者活动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次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次；开展人民防空袭演练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次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次；新建“两防一体化”示范社区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个；开展人防教育初级中学教师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次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次；购买人防初级中学教材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0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套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20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套；开展县管领导人防知识培训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期，实际完成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期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）质量指标。设备合格率指标为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，实际合格率为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3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）时效指标。按期完成率指标为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，实际完成率为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ind w:left="0"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.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效益指标完成情况分析。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社会效益指标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。指标为大幅提高我县民防工作水平，实际完成为大幅提高。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可持续影响指标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。设备可使用年限指标为≥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年，实际为≥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10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年；疏散基地使用年限指标为长期使用，实际为长期使用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群众对民防工作满意度目标为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满意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8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Style15"/>
        <w:ind w:left="0" w:hanging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单位绩效目标未偏离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我办对项目绩效的达成情况，纳入其年终考核结果，其绩效自评结果将按照要求公开于相关平台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无。</w:t>
      </w:r>
    </w:p>
    <w:p>
      <w:pPr>
        <w:pStyle w:val="Style15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奉节县住房和城乡建设委员会</w:t>
      </w:r>
    </w:p>
    <w:p>
      <w:pPr>
        <w:pStyle w:val="Normal"/>
        <w:rPr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4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3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600"/>
        <w:ind w:firstLine="42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8:00Z</dcterms:created>
  <dc:creator>Administrator</dc:creator>
  <dc:description/>
  <dc:language>en-US</dc:language>
  <cp:lastModifiedBy>Administrator</cp:lastModifiedBy>
  <cp:lastPrinted>2020-09-04T10:55:00Z</cp:lastPrinted>
  <dcterms:modified xsi:type="dcterms:W3CDTF">2021-06-08T09:2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3F03129F6D49FA9982FEDFA73FAF01</vt:lpwstr>
  </property>
  <property fmtid="{D5CDD505-2E9C-101B-9397-08002B2CF9AE}" pid="3" name="KSOProductBuildVer">
    <vt:lpwstr>2052-11.8.6.8556</vt:lpwstr>
  </property>
</Properties>
</file>