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b/>
          <w:sz w:val="44"/>
          <w:szCs w:val="44"/>
          <w:lang w:val="en-US" w:eastAsia="zh-CN"/>
        </w:rPr>
        <w:t>优抚对象公共租赁住房租金补贴资金预算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财政下达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.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县级资金文件号为奉节财建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。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用于对我县优抚对象公共租赁住房租金补贴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优抚对象公共租赁住房租金补贴资金预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.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已全部到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优抚对象公共租赁住房租金补贴资金预算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用于对我县优抚对象公共租赁住房租金补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住建委严格执行资金管理使用要求，确保资金安全及使用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优抚对象公共租赁住房租金补贴资金预算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用于对我县优抚对象公共租赁住房租金补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数量指标。补贴户数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户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补贴户数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户。补贴人数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，实际补贴人数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质量指标。按期补贴合格率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按期补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合格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时效指标。按时发放率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时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发放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Style15"/>
        <w:rPr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成本指标。补贴标准：重庆租赁户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6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，奉节租赁户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社会效益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补助事项公示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受益对象满意度目标为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满意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单位绩效目标未偏离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我单位将各业务科室、部门对项目绩效的达成情况，纳入其年终考核结果，其绩效自评结果将按照要求公开于相关平台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无。</w:t>
      </w:r>
    </w:p>
    <w:p>
      <w:pPr>
        <w:pStyle w:val="Style15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        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奉节县房屋管理中心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           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3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8:00Z</dcterms:created>
  <dc:creator>Administrator</dc:creator>
  <dc:description/>
  <dc:language>en-US</dc:language>
  <cp:lastModifiedBy>Administrator</cp:lastModifiedBy>
  <cp:lastPrinted>2020-09-04T10:55:00Z</cp:lastPrinted>
  <dcterms:modified xsi:type="dcterms:W3CDTF">2022-05-30T08:3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B8CBCDFDD481B9FF08F0629E9C014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