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1080"/>
        <w:gridCol w:w="1231"/>
        <w:gridCol w:w="824"/>
        <w:gridCol w:w="992"/>
        <w:gridCol w:w="992"/>
        <w:gridCol w:w="481"/>
        <w:gridCol w:w="370"/>
        <w:gridCol w:w="570"/>
        <w:gridCol w:w="1131"/>
      </w:tblGrid>
      <w:tr>
        <w:trPr>
          <w:trHeight w:val="51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69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法工作经费　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李之明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奉节县住建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奉节县住建委</w:t>
            </w:r>
          </w:p>
        </w:tc>
      </w:tr>
      <w:tr>
        <w:trPr>
          <w:trHeight w:val="729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别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7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设定目标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总体完成情况综述</w:t>
            </w:r>
          </w:p>
        </w:tc>
      </w:tr>
      <w:tr>
        <w:trPr>
          <w:trHeight w:val="111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障住房和城乡建设委综合行政执法支队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聘人员工资待遇及日常公务运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费用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已支付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住房和城乡建设委综合行政执法支队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聘人员工资待遇及日常公务运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费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4445" t="0" r="4445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指标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未完成原因及拟采取的措施</w:t>
            </w:r>
          </w:p>
        </w:tc>
      </w:tr>
      <w:tr>
        <w:trPr>
          <w:trHeight w:val="61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单位临聘人员人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20"/>
              <w:jc w:val="both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质量指标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任务完成率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9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按时完成率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资标准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3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保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法工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序开展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有效保障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有效保障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7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被执法单位满意度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2"/>
                <w:szCs w:val="22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95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95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exact"/>
        </w:trPr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方正仿宋_GBK;微软雅黑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邹远江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         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表人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谭静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2.05.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1:23:00Z</dcterms:created>
  <dc:creator>Administrator</dc:creator>
  <dc:description/>
  <dc:language>en-US</dc:language>
  <cp:lastModifiedBy>Administrator</cp:lastModifiedBy>
  <dcterms:modified xsi:type="dcterms:W3CDTF">2022-05-30T09:42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58E5D2C7EA4B28B3ABB67E8A25C8A8</vt:lpwstr>
  </property>
  <property fmtid="{D5CDD505-2E9C-101B-9397-08002B2CF9AE}" pid="3" name="KSOProductBuildVer">
    <vt:lpwstr>2052-11.8.6.8556</vt:lpwstr>
  </property>
</Properties>
</file>