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奉节县大树镇人民政府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离岗后诊断为尘肺病的一至四级工伤职工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br/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专项生活困难补助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一）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资金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下达预算及项目情况。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03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、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33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、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6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、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6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下达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资金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此项目资金用于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二）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绩效目标设定情况。年初设定总体目标：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>202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年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月，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单位成立专门的绩效自评小组，对单位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0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，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03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、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33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、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6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、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6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下达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实际到位资金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全额来源于当年财政拨款，实际使用资金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。具体使用情况如下：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，一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1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二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三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四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定指标值为：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定质量指标合格率为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经验收，实际完成合格率均为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定时效指标及时率为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经验收，所有指标均在规定时间内完成，及时率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，一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1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二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三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四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提高了参保缴费资助政策的知晓率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受益人的满意度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四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单位根据专项绩效评定指标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的使用进行量化评价，自评得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单位将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微软用户</cp:lastModifiedBy>
  <dcterms:modified xsi:type="dcterms:W3CDTF">2021-06-07T0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9C437CFD343E38A0F67750B10CEC4</vt:lpwstr>
  </property>
  <property fmtid="{D5CDD505-2E9C-101B-9397-08002B2CF9AE}" pid="3" name="KSOProductBuildVer">
    <vt:lpwstr>2052-11.1.0.10495</vt:lpwstr>
  </property>
</Properties>
</file>