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eastAsia="zh-CN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龙桥乡瑞丰社区瑞蜀中药材产业链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eastAsia="zh-CN"/>
        </w:rPr>
        <w:t>延伸项目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财政局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龙桥乡瑞丰社区瑞蜀中药材产业链延伸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带动全乡农户发展中药材种植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2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乡瑞丰社区瑞蜀中药材产业链延伸项目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080" w:leader="none"/>
        </w:tabs>
        <w:spacing w:lineRule="exact" w:line="600"/>
        <w:ind w:left="0"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left="0"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林业局</w:t>
      </w:r>
      <w:r>
        <w:rPr>
          <w:rFonts w:ascii="方正仿宋_GBK" w:hAnsi="方正仿宋_GBK" w:cs="方正仿宋_GBK"/>
          <w:sz w:val="32"/>
          <w:szCs w:val="32"/>
          <w:lang w:eastAsia="zh-CN"/>
        </w:rPr>
        <w:t>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/>
        <w:t>林发〔</w:t>
      </w:r>
      <w:r>
        <w:rPr>
          <w:rFonts w:eastAsia="方正仿宋_GBK"/>
        </w:rPr>
        <w:t>202</w:t>
      </w:r>
      <w:r>
        <w:rPr>
          <w:rFonts w:eastAsia="方正仿宋_GBK"/>
        </w:rPr>
        <w:t>2</w:t>
      </w:r>
      <w:r>
        <w:rPr/>
        <w:t>〕</w:t>
      </w:r>
      <w:r>
        <w:rPr>
          <w:rFonts w:eastAsia="方正仿宋_GBK"/>
        </w:rPr>
        <w:t>24</w:t>
      </w:r>
      <w:r>
        <w:rPr/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乡瑞丰社区瑞蜀中药材产业链延伸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 w:cs="方正仿宋_GBK"/>
          <w:sz w:val="32"/>
          <w:szCs w:val="32"/>
          <w:lang w:eastAsia="zh-CN"/>
        </w:rPr>
        <w:t>带动全乡农户发展中药材种植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42.5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</w:rPr>
        <w:t>主要用于我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瑞丰社区瑞蜀中药材产业链延伸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42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龙桥乡瑞丰社区瑞蜀中药材产业链延伸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）新建药材仓储冷库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间，长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0m*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宽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8m*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高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3.5m/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间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;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）新建节能环保电烘烤房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座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2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炕组）；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）改扩建加工厂钢棚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50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平方米；（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）改扩建加工厂场坪硬化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100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平方米；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）新建加工厂内部药材交易区</w:t>
      </w:r>
      <w:r>
        <w:rPr>
          <w:rFonts w:cs="方正仿宋_GBK" w:ascii="方正仿宋_GBK" w:hAnsi="方正仿宋_GBK"/>
          <w:bCs/>
          <w:sz w:val="32"/>
          <w:szCs w:val="32"/>
          <w:lang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平方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9.5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中药材仓储冷库、电烘烤房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；扩建钢棚、场坪硬化；新建药材交易区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及时</w:t>
      </w:r>
      <w:r>
        <w:rPr>
          <w:rFonts w:ascii="方正仿宋_GBK" w:hAnsi="方正仿宋_GBK" w:cs="方正仿宋_GBK"/>
          <w:bCs/>
          <w:sz w:val="32"/>
          <w:szCs w:val="32"/>
        </w:rPr>
        <w:t>完工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带动务工人均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带动受益人口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项目可持续影响时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以上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99.5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3:21:14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