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83"/>
        <w:jc w:val="center"/>
        <w:rPr>
          <w:rFonts w:ascii="Cambria" w:hAnsi="Cambria" w:eastAsia="宋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ascii="Cambria" w:hAnsi="Cambria" w:cs="宋体"/>
          <w:b/>
          <w:sz w:val="44"/>
          <w:szCs w:val="44"/>
          <w:lang w:eastAsia="zh-CN"/>
        </w:rPr>
        <w:t>草堂镇</w:t>
      </w:r>
      <w:r>
        <w:rPr>
          <w:rFonts w:eastAsia="宋体" w:cs="宋体" w:ascii="Cambria" w:hAnsi="Cambria"/>
          <w:b/>
          <w:bCs/>
          <w:color w:val="000000"/>
          <w:kern w:val="0"/>
          <w:sz w:val="44"/>
          <w:szCs w:val="44"/>
        </w:rPr>
        <w:t>202</w:t>
      </w:r>
      <w:r>
        <w:rPr>
          <w:rFonts w:eastAsia="宋体" w:cs="宋体" w:ascii="Cambria" w:hAnsi="Cambria"/>
          <w:b/>
          <w:bCs/>
          <w:color w:val="000000"/>
          <w:kern w:val="0"/>
          <w:sz w:val="44"/>
          <w:szCs w:val="44"/>
          <w:lang w:val="en-US" w:eastAsia="zh-CN"/>
        </w:rPr>
        <w:t>3</w:t>
      </w:r>
      <w:r>
        <w:rPr>
          <w:rFonts w:ascii="Cambria" w:hAnsi="Cambria" w:cs="宋体"/>
          <w:b/>
          <w:bCs/>
          <w:color w:val="000000"/>
          <w:kern w:val="0"/>
          <w:sz w:val="44"/>
          <w:szCs w:val="44"/>
        </w:rPr>
        <w:t>年</w:t>
      </w:r>
      <w:r>
        <w:rPr>
          <w:rFonts w:ascii="Cambria" w:hAnsi="Cambria" w:cs="宋体"/>
          <w:b/>
          <w:bCs/>
          <w:color w:val="000000"/>
          <w:kern w:val="0"/>
          <w:sz w:val="44"/>
          <w:szCs w:val="44"/>
          <w:lang w:eastAsia="zh-CN"/>
        </w:rPr>
        <w:t>度</w:t>
      </w:r>
    </w:p>
    <w:p>
      <w:pPr>
        <w:pStyle w:val="Normal"/>
        <w:spacing w:lineRule="exact" w:line="600"/>
        <w:ind w:firstLine="883"/>
        <w:jc w:val="center"/>
        <w:rPr>
          <w:rFonts w:ascii="Cambria" w:hAnsi="Cambria" w:eastAsia="宋体" w:cs="宋体"/>
          <w:b/>
          <w:b/>
          <w:sz w:val="44"/>
          <w:szCs w:val="44"/>
        </w:rPr>
      </w:pPr>
      <w:r>
        <w:rPr>
          <w:rFonts w:ascii="Cambria" w:hAnsi="Cambria" w:cs="宋体"/>
          <w:b/>
          <w:bCs/>
          <w:color w:val="000000"/>
          <w:kern w:val="0"/>
          <w:sz w:val="44"/>
          <w:szCs w:val="44"/>
        </w:rPr>
        <w:t>乡镇专职消防队经费</w:t>
      </w:r>
      <w:r>
        <w:rPr>
          <w:rFonts w:ascii="Cambria" w:hAnsi="Cambria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按照奉节县财政局项目资金绩效评价相关文件精神，现对草堂镇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年乡镇专职消防队及其他形式消防队经费项目做如下情况说明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（一）县财政下达项目绩效目标情况。奉节县财政局在下达资金预算时同步下达了绩效目标。我镇根据绩效目标开展自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项目资金到位情况分析。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年共收到财政拨款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万元用于专职队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人、兼职队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人共计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人勤务补助，消防车辆正常运行、消防器材采购等，共计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项目资金执行情况分析。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年全年使用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项目资金管理情况分析。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年全年预算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万元用于专职队和义务消防队，全年执行预算数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万元，执行率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（二）总体绩效目标完成情况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全年基本完成年初设定目标，承担责任区灭火救援任务，消防安全宣传教育培训，定期进行防火检查及时消除火灾隐患；建立防火检查档案，按照国家规定设置防火标志；掌握责任区域的道路、消防水源、消防安全重点单位、重点部位等情况，制定消防安全重点单位、重点部位的事故处置和灭火作战预案，定期组织演练；指导培训义务消防队扑救火灾，保护火灾现场，协助有关部门调查火灾原因、处理火灾事故。责任区居民对草堂镇专职消防队和义务消防队工作满意度较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数量指标。保障了专职队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人、兼职队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人共计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人勤务补助，消防耗材采购更新及消防车辆正常运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）社会效益。减少火灾安全事故发生，经济发展、社会稳定、群众幸福感、获得感进一步提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）生态效益。改善了广大群众消防安全环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责任区居民对政府工作满意度进一步提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99.7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分，评价结果为（优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四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未偏离绩效目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  <w:lang w:val="en-US" w:eastAsia="zh-CN"/>
        </w:rPr>
        <w:t>附件：项目支出预算绩效目标自评表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720"/>
        <w:textAlignment w:val="auto"/>
        <w:rPr>
          <w:rFonts w:ascii="仿宋" w:hAnsi="仿宋" w:eastAsia="仿宋" w:cs="仿宋"/>
          <w:color w:val="00000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Defaul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Defaul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TextBody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TextBody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TextBody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TextBody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Defaul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tbl>
      <w:tblPr>
        <w:tblW w:w="911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846"/>
        <w:gridCol w:w="960"/>
        <w:gridCol w:w="480"/>
        <w:gridCol w:w="1234"/>
        <w:gridCol w:w="581"/>
        <w:gridCol w:w="359"/>
        <w:gridCol w:w="871"/>
      </w:tblGrid>
      <w:tr>
        <w:trPr>
          <w:trHeight w:val="510" w:hRule="atLeast"/>
        </w:trPr>
        <w:tc>
          <w:tcPr>
            <w:tcW w:w="9111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r>
          </w:p>
          <w:p>
            <w:pPr>
              <w:pStyle w:val="Defaul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r>
          </w:p>
          <w:p>
            <w:pPr>
              <w:pStyle w:val="Defaul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项目支出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111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637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乡镇专职消防队及其他形式消防队经费　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Cambria" w:hAnsi="Cambria" w:cs="宋体"/>
                <w:color w:val="000000"/>
                <w:kern w:val="0"/>
                <w:sz w:val="30"/>
                <w:szCs w:val="30"/>
                <w:lang w:val="en-US" w:eastAsia="zh-CN"/>
              </w:rPr>
              <w:t>朱清平</w:t>
            </w:r>
          </w:p>
        </w:tc>
      </w:tr>
      <w:tr>
        <w:trPr>
          <w:trHeight w:val="595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县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消防队　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草堂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民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政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府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       别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58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0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4136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承担责任区灭火救援任务，消防安全宣传教育培训， 定期进行防火检查及时消除火灾隐患；建立防火检查档案，按照国家规定设置防火标志；掌握责任区域的道路、消防水源、消防安全重点单位、重点部位等情况，制定消防安全重点单位、重点部位的事故处置和灭火作战预案，定期组织演练；指导培训义务消防队扑救火灾，保护火灾现场，协助有关部门调查火灾原因、处理火灾事故；按规定应当履行的其他职责。　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4445" t="0" r="4445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承担了责任区灭火救援任务，消防安全宣传教育培训， 定期进行了防火检查及时消除火灾隐患；建立了防火检查档案，按照国家规定设置防火标志；掌握了责任区域的道路、消防水源、消防安全重点单位、重点部位等情况，制定消防安全重点单位、重点部位的事故处置和灭火作战预案，定期组织了演练；指导培训义务消防队扑救火灾，保护火灾现场，协助有关部门调查火灾原因、处理火灾事故；按规定已应当履行的其他职责。按项目计划实施已完成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5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指标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97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职队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、兼职队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勤务补助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出勤补助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名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消防车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正常运行数量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器材维护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时补损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时补损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7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验收合格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）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=100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=100%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完成及时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=100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=100%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16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职队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、兼职队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勤务补助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出勤补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专职队工资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≥1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兼职队工资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≥9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，出勤补助按文件执行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专职队工资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≥1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兼职队工资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≥9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，出勤补助按文件执行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消防车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正常运行数量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按需支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需支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器材维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时补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时补损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责任区灭火救援任务，无因火灾至人死亡事件，无重大消防安全事故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=100%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=100%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1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1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效保护了人民群众生命财产的安全，得到社会及广大人民群众的一致认可与好评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明显改善，群众认可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明显改善，群众认可好评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了广大群众消防安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，营造宜居的生态环境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明显改善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0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坚持可持续发展，为责任区经济和社会文明进步创造良好的生活环境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明显改善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1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该项目实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得到广大人民群众认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7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7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4" w:hRule="exact"/>
        </w:trPr>
        <w:tc>
          <w:tcPr>
            <w:tcW w:w="911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填报单位负责人：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朱清平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  填表人：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李炼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   填报日期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;仿宋" w:hAnsi="仿宋_GB2312;仿宋" w:eastAsia="方正小标宋_GBK" w:cs="宋体"/>
      <w:sz w:val="32"/>
      <w:szCs w:val="32"/>
    </w:rPr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Style19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0:32:00Z</dcterms:created>
  <dc:creator>田仲文</dc:creator>
  <dc:description/>
  <dc:language>en-US</dc:language>
  <cp:lastModifiedBy>Administrator</cp:lastModifiedBy>
  <cp:lastPrinted>2021-05-28T09:07:00Z</cp:lastPrinted>
  <dcterms:modified xsi:type="dcterms:W3CDTF">2024-01-08T02:56:32Z</dcterms:modified>
  <cp:revision>4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8F6010479489B9A86A2D13132DCC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