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奉节县大树镇人民政府</w:t>
      </w:r>
    </w:p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sz w:val="44"/>
          <w:szCs w:val="44"/>
        </w:rPr>
        <w:t>年自然灾害冬春生活救助中央和市级补助资金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转移支付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，根据奉节财建</w:t>
      </w:r>
      <w:r>
        <w:rPr>
          <w:rFonts w:eastAsia="方正仿宋_GBK" w:cs="方正仿宋_GBK" w:ascii="方正仿宋_GBK" w:hAnsi="方正仿宋_GBK"/>
          <w:sz w:val="32"/>
          <w:szCs w:val="32"/>
        </w:rPr>
        <w:t>[2020]3</w:t>
      </w:r>
      <w:r>
        <w:rPr>
          <w:rFonts w:ascii="方正仿宋_GBK" w:hAnsi="方正仿宋_GBK" w:cs="方正仿宋_GBK" w:eastAsia="方正仿宋_GBK"/>
          <w:sz w:val="32"/>
          <w:szCs w:val="32"/>
        </w:rPr>
        <w:t>号，县财政拨付大树镇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自然灾害冬春生活救助中央和市级补助资金共计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万元，根据大树镇实际情况，全面加强自然灾害生活补助工作。按照有关制度规定，灾害发生后根据灾情及时启动救灾应急响应，及时安排下拨自然灾害冬春生活救助补助资金，协助地方做好救灾应急和受灾群众生活救助各项工作，切实保障受灾群众基本生活；实行分类救助，突出重点，确保救灾资金及时安全发放到位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自然灾害冬春生活救助中央和市级补助资金总额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万元全额到位，全部调入大树镇财政办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自然灾害冬春生活救助中央和市级补助资金执行数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主要用于对自然灾害受灾群众实行资金补助，后续即时回访，并调查灾后恢复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大树镇严格按照县级标准，对受灾群众进行生活补助，按照人口数来进行补助，其中建档立卡贫困人口是重点关注对象。大树镇在项目中合理使用资金，提高了资金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大树镇根据实际情况对受灾人员拨发灾害补助资金，总体绩效目标完成情况是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完成目标任务，即时完成回访调查等工作，慰问受灾群众，稳定受灾群众情绪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度救助贫困地区受灾群众人数</w:t>
      </w:r>
      <w:r>
        <w:rPr>
          <w:rFonts w:eastAsia="方正仿宋_GBK" w:cs="方正仿宋_GBK" w:ascii="方正仿宋_GBK" w:hAnsi="方正仿宋_GBK"/>
          <w:sz w:val="32"/>
          <w:szCs w:val="32"/>
        </w:rPr>
        <w:t>1180</w:t>
      </w:r>
      <w:r>
        <w:rPr>
          <w:rFonts w:ascii="方正仿宋_GBK" w:hAnsi="方正仿宋_GBK" w:cs="方正仿宋_GBK" w:eastAsia="方正仿宋_GBK"/>
          <w:sz w:val="32"/>
          <w:szCs w:val="32"/>
        </w:rPr>
        <w:t>人，受灾贫困人员救助率达到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受灾群众接受救助后，生活情况等有明显好转，达到了救助工作的预期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当年补助资金发放及时率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镇镇受灾生活补助时长为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天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此项目中受灾群众补助标准为：</w:t>
      </w:r>
      <w:r>
        <w:rPr>
          <w:rFonts w:eastAsia="方正仿宋_GBK" w:cs="方正仿宋_GBK" w:ascii="方正仿宋_GBK" w:hAnsi="方正仿宋_GBK"/>
          <w:sz w:val="32"/>
          <w:szCs w:val="32"/>
        </w:rPr>
        <w:t>15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实施后受益贫困人口数为</w:t>
      </w:r>
      <w:r>
        <w:rPr>
          <w:rFonts w:eastAsia="方正仿宋_GBK" w:cs="方正仿宋_GBK" w:ascii="方正仿宋_GBK" w:hAnsi="方正仿宋_GBK"/>
          <w:sz w:val="32"/>
          <w:szCs w:val="32"/>
        </w:rPr>
        <w:t>1180</w:t>
      </w:r>
      <w:r>
        <w:rPr>
          <w:rFonts w:ascii="方正仿宋_GBK" w:hAnsi="方正仿宋_GBK" w:cs="方正仿宋_GBK" w:eastAsia="方正仿宋_GBK"/>
          <w:sz w:val="32"/>
          <w:szCs w:val="32"/>
        </w:rPr>
        <w:t>人，救助后家庭情况有所好转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完成后群众对政府的信任度有所提高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自然灾害冬春生活救助中央和市级补助资金的实施，受益群众满意度为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自然灾害冬春生活救助中央和市级补助资金的实施，没有偏离绩效目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仿宋_GBK" w:cs="方正黑体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进一步加强对绩效目标自评结果的运用，督促资金使用单位做好绩效自评发现的问题，并进行认真整改，确保改善人居环境的目标保质保量完成。我们按照规定公开，接受社会监督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中无其他需要说明的问题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firstLine="33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节县大树镇人民政府</w:t>
      </w:r>
    </w:p>
    <w:p>
      <w:pPr>
        <w:pStyle w:val="Normal"/>
        <w:spacing w:lineRule="exact" w:line="600"/>
        <w:ind w:firstLine="38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94"/>
        <w:ind w:firstLine="41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42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04:00Z</dcterms:created>
  <dc:creator>Administrator</dc:creator>
  <dc:description/>
  <cp:keywords/>
  <dc:language>en-US</dc:language>
  <cp:lastModifiedBy>Administrator</cp:lastModifiedBy>
  <dcterms:modified xsi:type="dcterms:W3CDTF">2021-06-09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B6DE6F21249C6B9DB6302C93EFFFD</vt:lpwstr>
  </property>
  <property fmtid="{D5CDD505-2E9C-101B-9397-08002B2CF9AE}" pid="3" name="KSOProductBuildVer">
    <vt:lpwstr>2052-11.1.0.10495</vt:lpwstr>
  </property>
</Properties>
</file>