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奉节县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大树镇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人民政府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  <w:lang w:val="en-US" w:eastAsia="zh-CN"/>
        </w:rPr>
        <w:t>21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大树镇农村旧房整治提升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eastAsia="方正仿宋_GBK;Arial Unicode MS" w:cs="方正小标宋_GBK;Arial Unicode MS"/>
          <w:b/>
          <w:b/>
          <w:sz w:val="28"/>
          <w:szCs w:val="28"/>
        </w:rPr>
      </w:pPr>
      <w:r>
        <w:rPr>
          <w:rFonts w:eastAsia="方正仿宋_GBK;Arial Unicode MS" w:cs="方正小标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，根据奉节财建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，县财政拨付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农村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总额共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根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实际情况，合理使用资金，建设维护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住房条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达到改善人居环境；具体实施过程中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屋顶、墙面、门窗、庭院、厕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，切实为百姓办实事，解难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319" w:firstLine="32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部门资金主要用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旧房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根据实际资金使用方向，分解下达绩效目标要求，要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屋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、墙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、门窗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、庭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、厕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升金额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额到位，全部调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财政办，资金到位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升经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执行数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执行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主要用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农村旧房住房条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改善农居环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，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效绩目标完成情况整体较好，已达到提升居民生活满意度的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，确保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农村住房得到了安全保障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验收合格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当年开工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当年完成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严格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履行职责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让人民群众财产受到影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建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确保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确保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农村住房得到了安全保障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确保住房安全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改善了乡镇居民生活水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符合质量标准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实施，百姓满意度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合理实施，没有偏离绩效目标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高度重视绩效评价结果的应用工作，积极探索和建立一套和预算管理相结合、多渠道应用评价结果的有效机制，着力提高绩效意识和财政资金使用效益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49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奉节县</w:t>
      </w:r>
      <w:r>
        <w:rPr>
          <w:rFonts w:ascii="方正仿宋_GBK;Arial Unicode MS" w:hAnsi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民政府</w:t>
      </w:r>
    </w:p>
    <w:p>
      <w:pPr>
        <w:pStyle w:val="Normal"/>
        <w:spacing w:lineRule="exact" w:line="594"/>
        <w:ind w:firstLine="54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7:00Z</dcterms:created>
  <dc:creator>Administrator</dc:creator>
  <dc:description/>
  <dc:language>en-US</dc:language>
  <cp:lastModifiedBy>Administrator</cp:lastModifiedBy>
  <dcterms:modified xsi:type="dcterms:W3CDTF">2022-03-24T07:56:4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931AA542449F9B70E74730CE2D70</vt:lpwstr>
  </property>
  <property fmtid="{D5CDD505-2E9C-101B-9397-08002B2CF9AE}" pid="3" name="KSOProductBuildVer">
    <vt:lpwstr>2052-11.1.0.11365</vt:lpwstr>
  </property>
</Properties>
</file>