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平安乡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S404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级关门山桥梁工程电力线路搬迁项目合同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平安乡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S40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级关门山桥梁工程电力线路搬迁项目合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电杆线路拆除长度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6.94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.653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6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电杆线路拆除长度</w:t>
      </w: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eastAsia="zh-CN"/>
        </w:rPr>
        <w:t>6.94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.653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6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62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活用电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5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